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ystem Source for your own productions (games&amp;demo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d and provided in 1995 by the Frontman of Crew242 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(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and absolute comfortable MultiMedia Interfac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D player for comfortable access to CD-ROM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I/FLC player for instant anima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RQ chaining to make possible multiple use of SSS4 (eg. FLI &amp; 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US MAX mixer access, now working with case sensitive env var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tricky traps, eg. VAR_BUFSEG DB 8000H ! (sorry d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the auto-detection routine. (there may be some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Knulla.MOD from Moby, great and massive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up the capabilities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emo.FLI from the game FUTURE DIMENSION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capabilities made by Voodoo of Crew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2 different TP-interfaces for *.com-Files and mm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iel "TsG" Ludwig of Code Disaster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perate doc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t enough time to make all improvements but maybe in SSS5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B/SBPro player with volume amplifying and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B16 and PAS+/16 player with maximum quality and speed (hop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 interface for Borland 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-detection routines coded by Chicken of S!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Crab.MOD from the great game 'Future Dimen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because of wrong config filename (sorry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specific file-volume routines of Futur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e of my favourite modules that always reminds me on good ol' C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lamus.MOD by good ol' Rob Hubbard and converted by M. Sim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Sourc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Y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SOUND.ASM  Auto-detection for all car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OD.COM     SoundBlaster (Pro) module player, eg. SBMOD THECRAB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OD.ASM     SoundBlaster (Pro)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MOD.COM   SoundBlaster 16 module player, eg. SB16MOD COMPLIC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MOD.ASM   SoundBlaster 16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OD.COM    Pro Audio Spectrum +/16 module player, eg. PASMOD THALAMU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OD.ASM    Pro Audio Spectrum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OD.COM     Gravis UltraSound  module player, eg. USMOD CYBRNOI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OD.ASM     Gravis UltraSound 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COM   CD Audio player for CD-ROM drives, eg. CDAUDI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ASM   CD Audio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LAY.COM   FLI/FLC player for animations, eg. FLCPLAY ANIM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PLAY.ASM   FLI/FLC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.EXE       MultiMedia Interface, eg. MMI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.ASM       MultiMedia Interf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.EXE       Link tool for MMI.EXE &amp;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.C       Sample of a playe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SS3.C     C interface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.PRJ     Project file to compile &amp; link with Borland's C 3.1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3.CFG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S4.ZIP     Files for TP-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bjec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are free software only and may not be sold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or physical handling. You can redistribute i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 nor is i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f computer software and/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und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(Pro/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/4 channels f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otracker 2.1A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times amplified and linear interpola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s 10000 - 2222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56 KB EMS support f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only 1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kb code, 8kb mixbuf, 16kb volumetable, 0-64kb trackbuf, 0-???kb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16 and Pro Audio Spectrum +/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8 8/16bit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8/16bit channels with panning for stereo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otracker 2.1A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D effects support (Panning Effect E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times amplified and 16bit interpolate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s 10000 -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92 KB EMS support for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kb code, 32kb mixbuf, 32kb volumetable, 0-???kb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6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channels with panning for stereo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D effects support (Panning Effect E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 always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8/16-bit DMA support for sample upload (optional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1 MB GUS memory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almost no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kb code, 0-64kb track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-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functions of a CD-player (incl. pause, resume, s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.FLI and .FLC playing at 320 * 200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FLI is 8-bit coded and .FLC is 16-bit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combined with module sound or 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d FX for any fram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, why, what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has actually been developed for FUTURE DIMENSION by Crew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, commercial, neckbreaking shootem up game of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pread the Sound System as freeware (yes! the source is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t like adlib neither midi sounds very much. Module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odules produce the best sound and UltraSound is the best ca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ny manner for your productions. For major assimil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source, eg. you need an object instead of a com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o have a configuration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re written for Borland C, Tasm 3.1 and its Tlink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s. Some people experienced that Tasm 4.0 doesn't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aste time and get a copy of Tas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I want is a short credit in your production for the Sound System lik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ound System by Frontman of Crew242" or "Sound System by Silvio Tur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also do that for the pioneers of module sound. Thanks goes to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ian Studer       for running the kewlest Swiss coder mailbo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hicken/S!P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s "Zap" Hamre    for inventing the protracker de facto stand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miga Freelancers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shua C. Jensen    for porting it to p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orm. Renaissance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ge Huber         for giving me a hint, how to make a SB-play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umerus/Imphobia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ert Adolfsson    for showing me, how to make a GUSPLAY (-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obban/Cascada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always the complete package away 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be nice and you are allowed to give away a copy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ion, I would really appreciate to get a copy of it just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always interested in good sounding soft. I will of course resp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requests not to spread the copy you send me. It will be exclusiv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Frontman of Crew242. Refer to the address below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vio Turello, Giebeleichstr. 58, 8152 Glattbrugg, Switzerl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++/1/810 70 96    Fax: ++/1/810 85 6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 address until 1999: sturello@iiic.ethz.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give some technical details about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-format is quite unusual, but it has some important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you always now, what is going on, because you can load it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at offset 100h) without relocating. the start address is 100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able for its functions. the functions can be reached with 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:104h, seg:108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a prototype of a possib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MUSIC</w:t>
        <w:tab/>
        <w:tab/>
        <w:t>;ALLOCATE MEMORY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AD_PLAYER</w:t>
        <w:tab/>
        <w:tab/>
        <w:t>;LOAD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USIC_FIL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PLAYER,0</w:t>
        <w:tab/>
        <w:tab/>
        <w:t>;IS A PLAYER IN THE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HORT GMU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USIC_FILE,AX</w:t>
        <w:tab/>
        <w:tab/>
        <w:t>;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MO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SHORT GMU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USIC_SETTINGS</w:t>
        <w:tab/>
        <w:tab/>
        <w:t>;SET PLAYING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AD_SAMPLES</w:t>
        <w:tab/>
        <w:tab/>
        <w:t>;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3</w:t>
        <w:tab/>
        <w:tab/>
        <w:tab/>
        <w:t>;STAR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SHORT GMUA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A2:</w:t>
        <w:tab/>
        <w:t>CALL</w:t>
        <w:tab/>
        <w:t>STOP_MUSIC</w:t>
        <w:tab/>
        <w:tab/>
        <w:t>;DISABLE ALL MUSIC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PLAYE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FREE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A1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MUSIC_FIL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HORT GMU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4</w:t>
        <w:tab/>
        <w:tab/>
        <w:tab/>
        <w:t>;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8</w:t>
        <w:tab/>
        <w:tab/>
        <w:tab/>
        <w:t>;REMO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5</w:t>
        <w:tab/>
        <w:tab/>
        <w:tab/>
        <w:t>;REMO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C1:</w:t>
        <w:tab/>
        <w:t>MOV</w:t>
        <w:tab/>
        <w:t>MUSIC_FIL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MUSI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EALLOC_MUSIC</w:t>
        <w:tab/>
        <w:tab/>
        <w:t>;REMO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MUSIC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FUNCTION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>BP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BP,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USIC_CALL,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WORD PTR DS:[MUSIC_CALL]</w:t>
        <w:tab/>
        <w:t>;MUSIC_CALL I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MOD-players are translated to a number in B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=  1</w:t>
        <w:tab/>
        <w:t>CONFIG_INIT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>LOAD_MOD                  DS:DX IS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PLAY_MUSIC 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  <w:tab/>
        <w:t>STOP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  <w:tab/>
        <w:t>END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  <w:tab/>
        <w:t>LOAD_SAMPLE               DS:DX IS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=0/80H AMIGA/P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RETURNED AX IS HANDL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</w:t>
        <w:tab/>
        <w:t>PLAY_SAMPLE               BX= HANDLE, CX=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= PANNING: 0= LEFT, 255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  <w:tab/>
        <w:t>END_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</w:t>
        <w:tab/>
        <w:t>SET_SAMPLERATE            AX=RATE 10000-4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  <w:tab/>
        <w:t>GET_VOLUME              \ AL=MASTER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</w:t>
        <w:tab/>
        <w:t>SET_VOLUME              / BL=MUSIC_VOL, BH=FX_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  <w:tab/>
        <w:t>SET_SONGLOOP              AL=PATTERN ORDER, &gt;127 IS N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</w:t>
        <w:tab/>
        <w:t>GET_SONGPOSITION        \ AL=0..127 POSITION IN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</w:t>
        <w:tab/>
        <w:t>SET_SONGPOSITION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  <w:tab/>
        <w:t>GET_SONGMOD             \ AL=0 MUSIC &amp; FX, =1 MUS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</w:t>
        <w:tab/>
        <w:t>SET_SONGMOD             /   =2 FX ONLY, =3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.ASM module is actually a full player for itself. The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ariable "COM_OR_OBJ" is 0 that the .COM output is a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DOS, eg. USMOD TheCrab.MOD. The .COM fil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S4 have a DOS-interface and ar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M_OR_OBJ" is &lt;&gt; 0, the output is the .OBJ file and the .CO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player because the DOS-interface is replaced by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use in C you must set "COM_OR_OBJ=1" and recomp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.OBJ for linking with C modules.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oundSS4 are already like this and ready for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ules, eg. CPLAY. For implementations in C refer to C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CD-player are translated to a number in B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=  1 DEVICE_INIT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ET_TOC                 GET TABLE OF CONTENTS FOR A NEW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_TRACK              AL= TRACK NUMBER, AH= 0 NO REPEAT, 1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= BIT 0= 0/1 DON'T CHAIN/CHA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 1= 0/1 RTC/TIM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TOP_TRACK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PAUSE_TRACK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RESUME_TR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SEEK_TRACK              AL= -128 TO 127 SECONDS BACK-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INFO_TRACK              CARRY= 0 PLAYING, 1=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GET_DEVSTAT             SETS INTERNAL VAR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GET_MEDCHANGE           SETS INTERNAL VAR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FLC-player are translated to a number in B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=  1 DEVICE_INIT             DS:DX= POINTER TO FX-LIST (IF FX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X:BX= POINTER TO FX-ROUTINE (IF FX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X= 0 NO VIDEO CHANGE, 1= INI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EVICE_END              CX= 0 NO VIDEO CHANGE, 1= SET VIDE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LAY_FLI                DS:DX= FILENAME OF FLC-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= SPEED IN WAIT FRAMES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= NUMBER OF LOOP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= STATUS, BIT 0= IRQ CHAINING 0/1=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T 1= IRQ TYPE 0/1= RTC/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T 2= USE FX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VICE-INIT 0/1= NO/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 - Maybe the better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arted MMI.EXE, it stays resident in memory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interface that can be reached through INT 66h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INT 21h. If you are operating from the commandline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ch the INT 66h directly. In this case MMI.EXE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interface that can control almost everything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looks very like the modules themselves but with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eg. es:dx=filename instead of ds:dx=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MEDIA INTERFACE FOR SOUNDSYSTEM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66H: BP=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0H + U =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 = UNINSTALL MMI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2 = AUTODETECT SOUNDCARD  ES:BX= POINTER TO CONFIG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AX= OUTPUT NUMBER DET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3 = LOAD PLAYER</w:t>
        <w:tab/>
        <w:tab/>
        <w:t xml:space="preserve">  AX= NUMBER OF DET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4 = UNLOAD PLAYER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0H + V = MOD-PLAY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 CONFIG_INIT             CX=0C242H, ES:BX= POINTER TO PARAM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AX=SEGMENT OF PLAYER (FOR FX-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2 LOAD_MOD                ES:DX IS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3 PLAY_MUSIC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4 STOP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5 END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6 LOAD_SAMPLE             ES:DX IS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CL=0/80H AMIGA/P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</w:t>
        <w:tab/>
        <w:tab/>
        <w:t xml:space="preserve">          RETURNED AX IS HANDL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7 PLAY_SAMPLE             BX= HANDLE, CX=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AL= PANNING: 0= LEFT, 255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8 EN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9 SET_SAMPLERATE            AX=RATE 10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0 GET_VOLUME              \ AL=MASTER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1 SET_VOLUME              / BL=MUSIC_VOL, BH=FX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2 SET_SONGLOOP              AL=PATTERN ORDER, &gt;127 IS N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3 GET_SONGPOSITION        \ AL=0..127 POSITION IN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4 SET_SONGPOSITION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5 GET_SONGMOD             \ AL=0 MUSIC &amp; FX, =1 MUS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6 SET_SONGMOD             /   =2 FX ONLY, =3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0H + X = CD-PLAY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 DEVICE_INIT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2 GET_TOC         GET TABLE OF CONTENTS FOR A NEW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3 PLAY_TRACK      AL= TRACK NUMBER, AH= 0 NO REPEAT, 1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X= BIT 0= 0/1 DON'T CHAIN/CHA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BIT 1= 0/1 RTC/TIM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4 STOP_TRACK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5 PAUSE_TRACK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6 RESUME_TRACK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7 SEEK_TRACK      AL= -128 TO 127 SECONDS BACK-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8 INFO_TRACK      CARRY= 0 PLAYING, 1=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9 GET_DEVSTAT     SETS INTERNAL VAR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10 GET_MEDCHANGE   SETS INTERNAL VAR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0H + Y = FLC-PLAY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 = INIT FL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S:DX= POINTER TO FX-LIST (IF FX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AX:BX= POINTER TO FX-ROUTINE (IF FX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X= 0 NO VIDEO CHANGE, 1= INI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2 = END FL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X= 0 NO VIDEO CHANGE, 1= SET VIDE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3 = PLAY 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S:DX= FILENAME OF FLC-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L= SPEED IN WAIT FRAMES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H= NUMBER OF LOOP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AL= STATUS, BIT 0= 0/1 DON'T CHAIN/CHA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IT 1= IRQ TYPE 0/1= RTC/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IT 2= USE FX DATA FROM DEVICE-INIT 0/1=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nterface for SoundSystem4   (pd)1995 by the Frontman of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MI [Filenames] [Players [Commands [Argument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,-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,-Q,-X   Uninstall 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                              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 = Module (4/8 channel)           -MD = Modu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XA = Amiga (signed sample)          -CD = 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XP = PC FX (unsigned sample)        -FL = FL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LC = Animation (16-bit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LI = Animation (8-bit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&amp; Arguments: (dec= decimal, hex= hexadecimal, bin= binary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 S=dec L=dec V=bin M=bin, Play animation with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 Speed, L= Loops, V= Videomode (x= change to graph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 Mode (xxx= use FX list, IRQ type, IRQ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D INIT       Init CD, Errorlevel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        Get CD contents, Errorlevel= Max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    T=dec E=bin M=bin, 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= Track, E= Endless, M= Mode (xx= IRQ type, IRQ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 Sto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    Pau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    Resum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      F=dec R=dec, Seek position, F= Forward, R=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 AUTO       Soundcard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= 0 no card, 1 SB, 2 SB16, 3 PAS16, 4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L     C=dec, Load MOD-player code for soundc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PL   Unload MOD-play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B=hex D=dec I=dec R=dec M=bin, Init MOD-play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= Base address, D= DMA, I= IRQ, R= Sampl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= Mode (xxx= internal type, IRQ chaining, IRQ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D     filename.MOD, Load module, Errorlevel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D     P=dec L=dec M=bin, Play module, Errorlevel=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Starting position, L= Loop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= Mode (xx= FX off, music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 Stop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D      Un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X     filename.FXA, filename.FXP, Load FX, Errorlevel= F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FX     H=dec P=dec R=dec, Play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= FX handle, P= Panning (L=0-255=R), R=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X      Unload al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  A=dec S=dec F=dec, Set volumes, Errorlevel=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 Master, S= Music, F= FX (min=0-255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P=dec L=dec M=bin, Set mode, Errorlevel=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New position, L= Loop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= Mode (xx= FX off, music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give binary digits you can consider a 0 as disabled and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g. M=Mode (xx= IRQ type, IRQ chaining) means that xx are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0x, IRQ type is RTC, if it is 1x, IRQ type is Tim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, chaining is disabled, if it is x1, chaining is enabled, eg. xx=0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IRQ and chain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 understanding this specification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MMIDEMO1.BAT and MMIDEMO2.ASM that show up the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program and in a batch. If you are an experienced cod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look at MMI.ASM that is also developed from the base of SoundS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left if you want to modify the MMI.EXE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MMI.ASM again, you must link the sound drivers to the new MM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must use the linking tool PAL.EXE. Just start PAL.EXE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OD.COM, SB16MOD.COM, PASMOD.COM, USMOD.COM with space-key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lick on "Append" (or choose with TAB and CR).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MMI.EXE" and hit CR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.EXE is copyrighted by the Frontman of Crew2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use a 1024 Hz interrupt generated by the timer or by th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If it is the timer, the old irq is chained at the norm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can be set in the SS3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player uses in this version 656/592kb EMS for FX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hold the whole module. It should be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for the module dat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re very stable. That means, that they wont crash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baseport, irq, dma, etc. It may happen that DMA stops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file or some other players. In this case start ultri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mod. If you encounter problems, remember that the interf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over any registers especially es, ds segment regis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eed and memory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ont use the MOD patterns as internal format because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in channels. The loader splits up the patterns into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and generates instead of the pattern order table a tr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each channel. That means, if a channel plays always the s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channel, it needs just the memory of one track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format. The differences between MOD and MTM's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ng can range from 20 to over 1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/SBPro/SB16/PAS players precalculate most period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ctual loader for more details about the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speed problems with SB16 or PAS player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samplerate. In case of SB16 you can also use the SBPro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tereo on SB16 (fixed and working now) bu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speed difference between SBPro and SB16 player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calculating and the panning (each channel is mix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IRQ ch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needs the 1024 Hz IRQ for proper running, the MOD-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-mixing, the CD-player for automatic repeat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-player for frame synchronization. If you want to combine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have to chain the multiple use of the same IRQ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 would kick out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1. module:  IRQ vector --&gt; 1. IRQ rout --&gt; IRET or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2. module:  IRQ vector --&gt; 2. IRQ rout --&gt; 1. IRQ rout --&gt; IRET or o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3. module: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ining option is enabled (in parameter block), the IRQ routin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ain before the old routine and always jumps to the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. If chaining option is disabled, the IRQ routin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IRQ after execution. Notice that you have to buil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in a stack/LIFO principle. The first module you link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ule you have to link out. The link in/out par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music/stop_music or play_track/stop_track or play_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p comes from Maros Sa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UDES, if you want to compile &amp; link SS4 in LARGE m.m. with BC++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CTLY THIS (x indicates player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.MODEL LARGE            ... hehehe, that's NO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GROUPx GROUP CODE_SEGx, DATA_S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GROUPx SEGMENT PARA PUBLIC USE16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CS:UGROUPx, DS:UGROUPx, SS:UGRO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UME CS:UGROUPx, DS:UGRO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_SEGx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GROUPx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cedure MAIN_C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    DI,OFFSET CS:_MA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_SEGx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_SEGx SEGMENT PAGE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: It's trivial! But the KEYWORD here is: 'CODE'  ... sh*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help someone. You could update your future doc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 sincerely Maros Sandor (alias Sayz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(frequently asked ques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: Can you help me implementing your SoundSystem in my demo/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orry, I have my own projects and even for them not enough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lready spent a lot of time providing this Sound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 Can you help me making a interface for a hig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because I don't know Assembler ver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ith the C-interface provided in this version you ha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nother interface, eg. for TP. But in general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o know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 Where can I get docs/infos about Assembler? How can I lear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 have learnt Assembler with books. There are a lot of ASM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around, but you need such a book only if you are an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 and don't even know what a binary/hex number is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just want to have a reference like the Tasm 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ook describes all CPU instructions very detailed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up with unnecessa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: I cannot make it running with a higher prog.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te that in Assembler everything is very clear but in a hig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you don't know how the compiler does the cod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the compiler does something you don't expect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eg. compiler uses some registers for internal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see in your program but when you call an ASM proced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cover these registers. Critical registers are DS, BP, SI,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: When and how can I get an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will see new versions on some very well known ftp serv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: When will you support other music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SoundSystem is designed for non-specific mu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, you should not plan to make a player like Iplay 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games and demos you can choose your own music forma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OD (maybe it is not the best but it is still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lize your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ood of Majic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your game? Is it out now? As I told you, it does pa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ound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the quality of SB16 sound to the one befor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Baresel &amp; Craig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d complete docs about SoundBlaster, unfortunately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Profibuch from Addison-Wesl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C. (The Dooze)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. Look at the C-interface and maybe you'll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undSS4 in TP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ppe Alleva from Milano/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he new version. It is a major update so I think it doe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so update your graphics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ng from Vancouver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'm still avoiding 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J Streeting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now a copy of TASM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better a copy of the whole Borland C++ 3.1 with the ID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Wong from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POWball? Unfortunately at the time I'm writing our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et but it will be in 2-3 wee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re is a book out now with a lot of programming tric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 underground", maybe there you find something you were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c Lazares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-interface is what you are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English from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ot a copy of TASM3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os Sandor (Sayza) from Slovak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most bugs in the auto-detection but I could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nd SB16. There WAS an IRQ and DMA detection but it was a little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.loop_pos is not a bug but it is overriden by load_mod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its own loop_pos information. To get it right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ongloop after load_mod. And thanks for large model t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er Hoy Nielsen (Blazer/X-evius productions) from Dan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bug reports are alway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/Masque!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eit, kommt Rat (oder eine neue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uzis (Goose/C0DA) from Iowa/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can always get the newest version on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Rasmusson from Dan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always cheaper than long distance calls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ll your game be on the sh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Dalenoort from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MIDI-MOD mixup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x from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emo coding... (good luck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llstr@ra.abo.fi from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des not even write their names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Elenius from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ro Lauha (tonic/sYmptom/The Coexistence) from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van der Staaij from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Westra from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 Boscaino from Pisa/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unge (LoverSoft) from Gaimersheim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Bartelt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Ludwig (TsG/Code Disaster) from Chemnitz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ember of the exclusive Future Dimension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tor Szathmary from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appreciate SoundSystemSource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man of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