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ertia Real-time 3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TORI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0.99 for Turbo Pascal v6, v7, and Borland Pascal 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-96, Alex Chalfin and Jeroen Bou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GFXFX3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Notes About Rende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echnical Support an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o  event  shall  the  author  be  liable  for 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 (including, without limitation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profits, business interruption, loss of busines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ny  other  pecuniary loss) arising  out  of 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 to  use  this product, even  if 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   of   the   possibility   of   such   damage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jurisdictions  do not allow  the exclusion o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ability for consequential or incidental damages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to people from such pervers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is 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 treaty provisions. Therefore  you must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like  any other  copyrighted material (books,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s, 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a  royalty-free right  to  reproduce 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 files  created  using  Inertia. You may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 which  require payment from end user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ry the program. You are permitted to create 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programs  royalty free. Further  levels (e.g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) require the produc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publicly released program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only distribute the runtime modules and executabl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 with and part of your software product (i.e.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OBJ  or source files);  (b)  include a vali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on your software product;  (c) agree to indemnify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,  and  defend  the authors  of  this softwar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any claims or lawsuits, including attorneys' fe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  or result from the use  or distribution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cluded source code may be edited anyway you wis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original copyright notices must remain unalter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tribute any of the  included  source  code or 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hibited  from   reverse  engineering, 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assembling any par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duct  is provided as is  and  the authors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warranties,  either expressed 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limited  to  implied  warranties  of 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is governed by the laws of the state of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compress Inertia to your hard driv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KUNZIP with  the -D option, which will re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: (Found in the /DOC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RTIA.DOC    This tutori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RTIA.REV    List of all the latest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RTIA.REF    Function reference for the Inerti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REF      Types reference for Inertia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IO.REF      Function reference for Buffered I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.REF        Function reference for PCX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Tells about what you ge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Registration form to order Iner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Programs: (Found in the /EXAMP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V.EXE        Program to demonstrate the complete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in an interact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01.EXE       Basic object loading/spinn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02.EXE       Gouraud Object with multiple dynamic ligh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03.EXE       Phong shading with multiple colore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04.EXE       Gouraud Transparency and Gouraud tex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05.EXE       Camera movements around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: (Found in /UTIL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AL.EXE       Optimize Palette. This program generates the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s necessary to the Inertia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AP.EXE       Texture Mapper. This program adds textur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ny object in the .GVO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.EXE      Transparency Table generator. Builds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 for Inertia to perform object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O.EXE        Object conversion system. Converts .3DS and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GV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P6/SMC/*.TPU    Turbo Pascal v6 Unit files with Sel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f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P7/SMC/*.TPU    Turbo Pascal v7 Unit files with Sel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f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P7/SMC/*.TPP    Borland Pascal v7 Unit files (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Self Modifying Code fi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P6/STD/*.TPU    Turbo Pascal v6 Unit files with standar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P7/STD/*.TPU    Turbo Pascal v7 Unit files with standar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P7/STD/*.TPP    Borland Pascal v7 Unit files (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standard looping fi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quite a few additional files, but they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GFXFX3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ertia Real-Time 3d rendering system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FX 3 package currently being worked on by Bas van Ga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ime restrictions, the Inertia syst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well before the rest of the GFXFX3 packag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decided to release Inertia. Not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but as a first stage of GFXFX3. Registrations of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dited to some of the registration cos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XFX3 package. The details have not been entirely work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has an exact date been set for the entire relea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info relases about the rest of GFXFX3 or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questions or commen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rtia requires a 386SX  or better  CPU.  Inertia us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386 instruction set, making 286 compatibilit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nt. However, a 486-66MHz is strongly recommend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f complex rendering at respectabl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ndard VGA card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Chalfin              - Pipeline design and coding,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alfin@uceng.uc.edu       GVO systems. Some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44 Beech 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 4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oen Bouwens            - Filler coding, support coding,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@il.ft.hse.nl            verification. Much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alstra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91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 en Breu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 van Gaalen            - Spearhead of Entire GFXFX3 and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@il.ft.hse.nl            project. Original system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tdijk 3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11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n Palmer               - Part of GFXFX3 Team.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lmer@pobox.com           criticis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Leonard               - Massive amounts of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xter@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ertia is a fairly complex system which makes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 non-trivial. This brief tutorial is provided to help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arning curve and help you on your way to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3d visu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ertia requires 4 very basic things before it can ev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ur things are a Palette, an intensity table, a 3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ways you can load a Palette. The fir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oadPalette() function. This is a very simple an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method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oadPalette('MyPalette.Pal', 0) &lt;&gt; I_OK) Then Hal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is obviously the filename of the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rameter is the offset into the file to star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Palette function returns I_OK if things we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The palette read in is stored in the palet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Global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way to load a palette is to grab it from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texture is loaded, a call to GetTexturePalette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Palette variable with the specified texture'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exturePalett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rab the palette from texture 0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thing you need is an Intensity T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provide the most flexibility in setting u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bjects. Intensity tables are generated with the OP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n intensity table, make a call to the LoadIntensity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oadIntensityTable('MyTable.IT', 0) &lt;&gt; I_OK) Then Hal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ads the intensity table into an internal point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the filename to load from and the secon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to read from. The constant I_OK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table is 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3d Object is also necessary to perform any sort of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3d objects from disk, just use the LoadGVO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oadGVO(Obj, 'TORUS.GVO', 0) &lt;&gt; I_OK) Then Hal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is the variable of type VectorObj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stored. The second parameter i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to load from. The third parameter is the off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to star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thing necessary for basic setup is initializing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complex part of the setup so I'll try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learly. Here is what the call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InitView(View, 1000) &lt;&gt; I_OK) Then Hal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is the view which will be used for rende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viewport parameters and the sort list along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. The second parameter is the number of visib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 can handle. This requires a bit of explanation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to the maximum number of visible polygons in a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determine this number? Many times its just a gu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a very educated guess. If you are display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such as a sphere, you know 50% of the polygons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e to backface culling), so you should initialize the 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.NumPolygons Div 2. However, if you make the spher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urn off culling, all of the sphere's polygons would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you would initialize the view with Sphere.Num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hareware version of Inertia, you are limited to 500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 (which means you can display a 1000 polygon culled sp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gistered version, this limit jumps up to 6400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 (which means you can display up to a 12800 polygon c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). The InitView function returns an I_OK if the 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initialized. If you try an initialize fo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 (say you want 1000 in the shareware version which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500), the function will return a memory error (I_MEM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ose 4 basic things out of the way, here are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are extremely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LightSource(View, 10, 10,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dd a light source to the view.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type of shad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DeltaRotation(Obj, x, 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otate the Object by x on the x-axis, y on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z on the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bsoluteLocation(Obj, x, 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the location of the object to x, y,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you have all of that stuff done, now you need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. There are two functions that do the rende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s AddToRenderList(). The second one is Render()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AddToRenderLis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ToRenderList(View, 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is the view where we want to plac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rameter is the object we want to plac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called, the object is culled, rotated, sh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ed according the view's camera matrix and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objects rotation matrix and location.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 are then inserted into the view's sorting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hen terminates. Having the function set up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or multiple objects to be inserted in the same view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 to AddToRenderList with View and Obj2 as th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exact same thing storing the second object into the sam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ll of your objects are added to a view, you are read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nder function. 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(View, V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is the view in which to render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a pointer to the 320x200 screen to render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orts all of the polygons in the view's sortlis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Z values, then renders the polygon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asically it in terms of the essential functions.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planation is not enough for most people, sever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have been provided utilizing nearly ever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rtia system. Listed below is the first of 5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lear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xample program demonstrating the basic loading of a 3d object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pinning it on the screen.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,   { Inertia type declaration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, { the 3d engin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13h, { Basic Mode 13h graphics uni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: ViewObject;   { The View Syst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 : VectorObject; { A vector objec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oadPalette('COPPRENV.PAL', 0) &lt;&gt; I_OK)   { load the 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 loading Palett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oadIntensityTable('COPPRENV.IT', 0) &lt;&gt; I_OK) { load intensity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 loading Intensity tabl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oadGVO(Obj, 'TORUS.GVO', 0) &lt;&gt; I_OK)     { load the vector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 loading TORUS objec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nitView(View, Obj.Num_Polygons Div 2) &lt;&gt; I_OK) { init the vie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 Initializing view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de($13);              { Set graphics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lette(GlobalPalette); { Set the palet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bsoluteLocation(Obj, 0, 0, Obj.Radius * 5); { Set the object's 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LightSource(View, 0, 0, -1);  { Add a light sour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urface(Obj, SMOOTH);    { set smooth surf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hading(Obj, LAMBERT);   { set lambert rendering for objec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aseColor(Obj, 36);      { set the object's col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eltaRotation(Obj, 1, 2, 3);  { rotate the objec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toRenderList(View, Obj);      { add it to the vie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(View, VirtualPage);       { render to the virtual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;                            { Copy the page ov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(View);         { Free the view's allocated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ectorObject(Obj);  { free the vector object's allocated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IntensityTable;     { free the intensity table from memo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de($03);           { return to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very large piece of code not provided by Inert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 13h graphics unit. This is because the syste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t force to use our code. A *very* basic Mode13h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rovided for those of you not familiar with Mode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please see the function references for mor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example programs provided are EX02.PAS, EX03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04.PAS, EX05.PAS, and GMV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step by step breakdown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ad Palette (from a palette file or from a tex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ad Textures (if texture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ad Intens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ad Transparency Table (if transparency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a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itializ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 light sources (if shading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xiting, be sure to free all allocated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eeVector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eeIntensit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eeTransparenc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ee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Notes About Rende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effort has been taken to make sure all option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ery possible rendering mode. However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you should be mad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th PHONG and BUMP shading models only the first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ght list is used. This is due to the use of env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oduce the phong lighting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th BUMP shading model, the REFLECTION surface type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due to the way texture coordiantes are stored inter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gine. However you can do the SMOOTH and TEXTURE su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mp mapping including full transparency with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requirement of BUMP shading is the bump map texture coordi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same as the standard texture mapping coordi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th PHONG and BUMP shading models, an intensity buffer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object level instead of the polygon level (lik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ping). For bump mapping, the bump map is also appl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mp mapping is currently unavailable with the Self Mod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Technical Support/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is free for all users of Inerti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receive the 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Chalfin              achalfin@uceng.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oen Bouwens            jay@il.ft.hs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 van Gaalen            bas@il.ft.hs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n Palmer               spalmer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