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/|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..|    |..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.H.E    /....|    |....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/.......\__/.......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_ _ _............_ _ _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........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 _ _ /........\ _ _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......................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\......./--\....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....|    |..../   O.R.M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..|    |..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|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BD/AS/PHU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PoR-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�--�--�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!! DoCuMeNT UPDaTeD oN SePTeMBeR THe 19TH 1994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Re SKy iNDePeNDeNT PRoDuXio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1994, The Orme createz hiz own houz label ... Yepz, indeed, I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zure Sky" which iz a houz label like a record label but then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ouz artistz will release their muzaq under thiz label. If ya w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more or even join then read the docs of Azure Sky and/or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in' you'll be the first one to walk in line to get our track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Traxx Editions (Blue Adonis) will be trading Azure Sky around tha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-�-�-�-�-�-�-�-�-�-�-�-�-�-�-�-�-�-�-�-�-�-�-�-�-�-�-�-�-�-�-�-�-�-�-�-�-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uNDS - THe 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-file gives you the list of The Orme's MODs an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him... Don't wait to call or yell or write 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... I have my own BBS, my own telephone and my own letter-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are you waiting for... See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�-�-�-�-�-�-�-�-�-�-�-�-�-�-�-�-�-�-�-�-�-�-�-�-�-�-�-�-�-�-�-�-�-�-�-�-�-�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*\\ oLD CoLLeCTioN //*\\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=�=--=�=--=�=--=�=--=�=--=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reepy Feelings             25 September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o Xo                       28 October 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ream On                    05 Nov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Futurecrash                 15 Nov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ld Utah                   09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Utah Seatrip            14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Xilef                       16 December  1992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rulence                    0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Depression                  05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owerproof                  06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Generations Of Peace        07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ecrets Of Space            0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ecrets Of Space X          0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rmental Modules            11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ain                        12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razy                       1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paceflight                 16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ick                        19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Fresh                       24 January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otally Krissed Out         05 February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onic Cheat                 02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olo                        03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ard Times                  11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786SL-2 The Rave Generator  11 March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eMash Chapter I      13 March     1993  [4] [.MOD.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Nutritious                  27 March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ictures Of Her             01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pace Is Dead               07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eMash Chapter II     14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Jegarnith                   26 April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CyberSpace                  09 May       1993  [4] [.MOD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/*\\ NeW CoLLeCTioN //*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-=�=--=�=--=�=--=�=--=�=--=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anic On The Planet         09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chno Dreamz               19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nity X-It                  23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ardCore X-Plosion          31 June      1993  [4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luQ                        05 August 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 Yawning Gulf              18 August 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Wild Thing Tamara           18 September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ien Attack                01 October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World To Come           24 October 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Bush Party              27 November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Alien Attack II             29 November  1993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Ravin Snake             01 January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Belgian Hardcore            05 February  1994  [8] [.MOD.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XPQ-22                      14 March  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Mellow Power                29 May      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Hypnotic                    17 September 1994  [8] [.MO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Collection: These Modz were made with ModEdit which means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compatible with ModPlayerz from these dayz ..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m with ModEdit or 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llection: These Modz are up-to-date ... They were made with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makes them compatible with allmost every allround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yer ... and the quality of the sound is better 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rk: These are only the public released modules. There are a lot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but they stay here at home for further professional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ge Aardstraat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0 Wil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-Voice 32-(0)3-440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em 32-(0)3-4482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&amp; TH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:Group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ergy Dezign / Coders In Action / Hypernova / Radical / Access Deni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osmic Loader Foundation / Imphobia / Flatline Productions / 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Peter McAulay Productions / Xography / AFC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e Flintstones / The Doomsday Machines / Imag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hink Dream Wonder Ponder / Braindeath / Crypt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teractive / Phun / Capacala / Psychosqu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:Personal Greetz fly out 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on / Mr. Etch / Murdoch / Victor / Xanthome / Flux / Gestapo / T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 Cyrix / Dark Inventor / The Undertaker / The House Overl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nspekdah Deck / Mealcum / Sinbad / Capone / Mar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e / Dj Maxx / Probotector / Psynomix / Cosmic / The Hitm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corhythm / Sleeping Dog / Spiritual Steven / Mike Philli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egory Lacour / The Pretender / Merlin / Boomer / The Green 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VDP / Dznjepr / The Dominator / Rex Nebular / Twixx Man / Plau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roken / Thorax / Doctor K-Os / Universal Soldier / Semt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kku / Stormy / Timo / Pfusuus / Antonio Rof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Herr Cichlid / Ovan / Satan Bug / Blue Adon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he Industrial Man / Black Baron / Model 3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Kathy / Laurence / Tamara / Jessica / Lan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a Body Burn With Tha Sound ..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tha samplez but not the song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PiE SpOkE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