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ong I've ever made. But that because of the 16 Bit sampl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sounds so clear. Even if I made all the samples 8 Bit,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arger than a Meg. This song is the same style as 'I'll di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. I also have sung in it. Oh, forgot to thank Contagion for samp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7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0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8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0 hour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: 173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, suggestions or other boring stuff, you c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eous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The Netherlands==1996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