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ProLogic 303 Softwar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roLogic 303 Software? Is  it  a  software  that 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/S3M? Or is it another person composing music with NG PEI S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. ProLogic 303 Software is a organisation name.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e need a more formal  name  to  label  our  products,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(R), or Future Crew. So we  came  up  with  ProLogic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products produced by NG PEI SIN will be 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ProLogic 303 Software,  or  ProLogic 303 Produ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 of this organisation? Well, just me (NG PEI SIN)  a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other friends (mostly non-modemers) as 'guinea pigs' to 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ducts. 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ologic 303 Productions to-date are  Freeware.  Du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ession, distribution, live performing, and  playing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ic 303 production  is  greatly  encouraged,  provid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NO PART of this production (and the documents) may be  edi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, to any extent. This  include  the  convertion  to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Such convertion MUST be accompanied  by  a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uthor's name  (NG PEI SIN),  the  company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Logic 303 Software) and stating  that   the   .MID file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   from    a    module    file     originating  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ENCLOSED DOCUMENTATION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NO SUB LICENSE FEE. Distributors may not charge its custo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ther than a nominal fee to cover for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Module  files  are  distributed 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'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If you want to distribute this software  with  a 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s, you have  to  inform  the  author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Permission is  usually  granted.  Thi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ssist the author  in  tracking  the  distribution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mption from any of the above conditions can be obtai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ten request with vali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0  Music Module Files Production (to-dat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     Format  Song Title                           Date of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������  ����������                       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berty1.MOD   M.K.   Liberty                                17th Ja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ry   .MOD   M.K.   Hard To Say I'm Sorry                  15th Feb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ovy  .MOD   M.K.   Groovy Kind Of Love                    1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4u .MOD   M.K.   Quest For Glory -4u-                   2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ve    .MOD   M.K.   Love                                    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eline .MOD   M.K.   Ballade Pour Adeline                    6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auGirl.MOD   M.K.   Beautiful Girl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Way   .MOD   M.K.   My Way        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orU.MOD   M.K.   A Time For Us                          21st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opin  .MOD   M.K.   I Like Chopin, I Like Chopin (Remix)    5th Jul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ppyEF .MOD   M.K.   Happily Ever After                      7th Aug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Love.MOD   M.K.   Wo Zhen de Yong Xin Ai zhe Ni           9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france.MOD   M.K.   Souvenir D'enfance                     20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it4U  .MOD   M.K.   (Everything I Do) I Do It For You      30th Nov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thAy303.MOD   M.K.   Take My Breath Away                    31th Dec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keOnMe.MOD   M.K.   Take On Me                             30th Jan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Lve.MOD   M.K.   Glory Of Love                          13th Ma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InLve.MOD   M.K.   Forever In Love                        11th Ap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World.MOD   M.K.   A Whole New World                       5th Jul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Young.MOD   8CHN   Forever Young                           5th Nov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West  .MOD   8CHN   Go West                                17th Dec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   .MOD   M.K.  *Necrolatry (Beta release, For Demo)    18th Jan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Love.MOD   8CHN   Someone's Got To Send Out Love          7th Feb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ideMe.MOD   M.K.  *Inside Me                              30th May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ilByzn.S3M   SCRM   Sailing to Byzanlium                   30th Jul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stPower.S3M   SCRM  *Quest For Power                        28th Aug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Rise .S3M   SCRM  *Sunrise in Dreamland                   18th Oct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eSpeak.S3M   SCRM  *She Speaks to Me                       26th Nov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Hart.S3M   XM    *Misty Heart                            15th Jul '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: 29 files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M.K.   ProTracker 2.2A (4 Channels)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8CHN   Triton Fast Tracker 1.01 (8 Channels) form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SCRM   Scream Tracker v3.01 forma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XM     Fast Tracker 2.03's Extended Module form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Fully composed and arranged by NG PEI SIN of ProLogic 303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oLogic 303 production  under  go  an  extensive  perio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sive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double check the entire module to ensure  that 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(notes entered by mistake), no undesirable  interru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, all notes blend into one  another,  and  that  al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ain takingly fine tuned to provide the best results.  We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extreme by testing every  individual  tracks  to  be 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module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eriod of testing usually takes much longer  than  compo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tering of notes itself! As such, our rate of p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lower than some others. We stress  on  quality,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please use the suggested players  to  play  this  modu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n playback accuracy. And do not make undesirable critic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using the approved player to play  the  modules!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pproved players may vary from each different releases.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erformance can be achived with a better  audio 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Productio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 production  lab  is  equiped  with  $1,500  worth  of  H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, and $5,000 worth of computer equipment  to  br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y best we can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86 DX2-66 (VL-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80MB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US MAX (Revision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Blaster Pr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nwood Amp (100W x 2 front, 100W centre, 50W r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bly Pro Logic Surround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nwood Stereo Graphic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oustic Research Holographic M1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Advertising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0  Voluntary distributors wan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looking for  voluntary  distributors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e its products. ProLogic 303 Software's products inclu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usic files (S3M, MOD8, MOD, XM) and some utilities for IB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Cs/ATs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think you can help in the distribution, please  inform  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y sending us a letter or electronic  mail.  This  will  help  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reatly  in  tracking   the   distribution   of   our   produc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ational and local distributions are  welcome.  Distributo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y be System Operator, active modemer,  or  even  computer  sh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wner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ors will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get   first   hand   information   on   the   developments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oLogic 303 Software,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of the latest release of our products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where to obtain a copy of the released products.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ome special cases, a copy of it may be mailed to you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0  Mail Servic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now providing a  mail  service  for 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ose interested in our latest releas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E-mails will be  sent  to  subscribers  should  there  be  a 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duction being released. Note that the files released  may 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e sent with the mail unless popularly request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ested parties should sent a message  to  NG PEI SIN  at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llowing addresses: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FidoNET Netmail address: 6:600/408.11, 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Internet address: psng7@singnet.com.s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essage should include: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 name of user which the e-mail should be directed to,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 address of the user  if  the  user  is  u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lease name the BBS should e-mail address by us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This service is available to Internet users, and those  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users who have access to FidoNET Netmail conferenc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0  Comments / Complai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have encountered  any  problems, or  have  any  question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omments or complains, please feel  free  to  send  them  to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ddress below. We have lots of time for mails!  :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et us serve you better by informing us of our weakness  and  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trength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lease direct all letters to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Mr. NG PEI SIN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roLogic 303 Soft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111, Tampines Rd,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Yi Mei Garden, #02-03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ingapore 1953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r if you prefer, send me a mail  through  the  bulletin  board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et address is 'psng7@singnet.com.sg'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r mail will be replied immediately, if receiv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are distribution  sites  of  ProLogic 303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o any one of them for our latest  products.  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base is located at  MultiMedia GS,  Singapore. 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G PEI SIN at FidoNET: 6:600/408.11 or through  Interne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given below for fast message re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ytes Exchange          (65)283-0947     FidoNET: 6:600/707   Sunny 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llers Dimension       (65)365-7607,    FidoNET: 6:600/333   Ivan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de 2)   (65)365-715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peche Megalopolis     (65)283-4010     FidoNET: 6:600/210   Wang Y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lite Plus              (65)354-2825     FidoNET: 6:600/403   Peter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re/-/ouse CBCS #1     (65)552-2248     FidoNET: 6:600/808   Vincen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/-/ouse CBCS #2     (65)552-2249     FidoNET: 6:600/809   Vincen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Of Charge BBS      (65)266-1716     FidoNET: 6:600/207   Jonathan 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ua Gang Zhi Guang      (65)466-7824     -                    Wan Howe Y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MultiMedia GS           (65)252-1220     FidoNET: 6:600/408   Lee Teck 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p Secret              (65)741-9457     FidoNET: 6:600/347   Tan Lee T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wilight Zone           (65)787-3680     DataNET: 12:200/519  Ronnie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total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nnis' Box           +41-1-401-4046     -                    Dennis 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leamarket BBS        +41-1-775-1171     -                    Reto G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raceland BBS         +41-1-401-2594     FidoNET: 2:301/711   Andreas B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tota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esktop Overdrive BBS (713) 859-0513     1:106/513            Daniel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ie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tota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Total: 15                 # Distributor f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i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find recent releas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p.technet.sg    /pub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.binaries.sounds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p.eng.ufl.edu   /pub/msdos/demos/incoming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p.eng.ufl.edu   /pub/msdos/demos/music/songs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uarchive.wustl.edu  /pub/msdos_uploads/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tes of Aminet - /pub/aminet/mods/8v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/pub/aminet/mod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Internet friends, you can direct all mai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. 'PsNG7@Singnet.Com.Sg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. 'PsNG@mmgs.yonet.org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. 'Ng.Pei.Sin@f408.n600.z6.fidonet.org'. (Forwarded via 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revised date: 15th Jul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