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izarre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9 until 1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Mindl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usicfrea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like the song. But this is only the shor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use I had no time to finish it. So the "REAL"-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soon. Try to get it. Maybe you wonder wh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ime, well one week before the Bizarre party, Nix sh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mo we made for this party, and there was st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missing....the music ofcourse, so I had to make th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track first...I'll be back with more tun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gned Cy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is WWW: http://huizen.dds.nl/~www_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:      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rain: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1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h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gamesnet/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/ TWH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(0)30-612398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s in BBS    +49-4168-512             Hardball        German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in P.   +34-3-4902471            Kiwi            Spai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nics BBS      +46-36-165110            Niro            Swede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rome         +46-8-59071557           I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warp BBS      +358-21-2437818          Wayfarer        Fin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58-21-2437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Origins    +1-334-344-9078          Hollow          U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a         +27-11-955-3597          Cobus Pretorius South Africa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Point     +41-31-952-7817          Cyberpunk       Switzerlan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ware BBS     +39-6-52355532           Kato            Ital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ASSiVE BBS / The Warehouse will soon be online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