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DADES DEL VT 1.39 Bet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no,  esta  es  una  lista  r�pida  de  los  cambios qu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rido el VT desde la �ltima version (1.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oporte  para  GUS  (Gravis  UltraSound).   De  hecho, 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�n  s�lo soporta esta tarjeta.  Echa un vistazo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 nueva seccion VT-GUS del fichero V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uevo  modo  de v�deo: ahora la pantalla tiene 90x63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o,  por  lo  que  tenemos  much  m�s  sitio  para 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radas.  :)  Usa  las  teclas  del  cursor  con  Contro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ustar  horizontalmente  la  posici�n  de la pantalla si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ne por defecto no te va bien con e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oporte  a  los  S3M ampliamente mejorado.  Ahora casi s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bien  como  el  STMIK;  de  hecho,  el  PANIC.S3M 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S3M (dentro de FISHTRO.EXE)  suenan mejor que con el ST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  que han extra�do por ah�.  :-)  Pero tadav�a falta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lles por cubr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l  men�  decorativo  finalmente  ha  desaparecido.  Tal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�n d�a vuelva a ver la l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Hay  un  rat�n  para juguetear con �l.  No es que haga 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o  si  lo mueves al ritmo de la m�sica te puedes distr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rato.  Se podr�a decir que es un sustituto funcional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mencionaba antes,  igual que lo son unos controles dibuj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lado de los VU-metro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l  formato de nombres ha cambiado,  como supongo que ha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do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    versi�n   beta   tambi�n   tiene   algunas   fun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bilitadas,  despu�s  de  haberlas  roto mientras introdu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nue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oporte a otras tarjetas de sonido, aparte de l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sciloscopio: no funciona en l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l filtro de Loudness, y que tampoco funciona con l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o  te  cortes a la hora de a�adir cosas a esta lista si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.  Pero,  por  favor,  d�melas a m� tambi�n si no qu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iga pensando que funcio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odos  los  que  esperaban mayores mejoras despu�s d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 tiempo:  esto es lo que pasa cuando uno se dedica a p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 tiempo   con  tonter�as  como  demos  y  el  trabajo  y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dad  y  todo eso.  Mensaje especial a los que tenga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:  enviadme  una buena referencia sobre la tarjeta,  alg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il que esa basura del PASDK,  y el VT podr� finalmente son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�s de la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odos  los  usuarios  de  tarjetas  Sound Blaster,  DA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  deseo  pedirles  disculpas por esta versi�n.  En fu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s volver�n a ser soportadas sus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adecimientos   a   las   personas   que   han  contrib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mente  a esta versi�n (adem�s de la gente que ya es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DOC):  Oscar  G.  por  dejarme  una  PAS16 que todav�a n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do;  Marcos  Sagrado,   Javier  Olmo  y  Paco  Carras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qui�n  sino?)  por  dar  ideas  en general,  y en concret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udar con el betatesting del soport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 como es constumbre, saludos a algunos locos de las d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  Crew,    Dust,   Surprise!   Productions,   Si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,     Cascada,    &lt;odeNation,    Pentagon,    X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istible Works,  Access Denied,  VLA,  Postumum, Axx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s,  EMF,  Toxic Zombies, Phantom, Virtual Visions, Ext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hobia,  iCE,  The  Emulator Institute,  DeaD Memory,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,   Synergy  Design,   Darkzone,   Onyx,  Epical,  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issance,  Digital  Infinitry,  y todos los que se merec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do  y  no est�n en la lista (cuando has escrito u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dos  sabes  que  por  mucho  que te esfuerces no consegui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tar que se te olvide algu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  por  supuesto,  a  los  creadores  del  estupendo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 la  m�s  encarnizada  competencia  y una de las mej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udas que hemos te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udos, y que aprovec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de Enero d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