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Ŀ�����Ŀ�����Ŀ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�</w:t>
      </w:r>
      <w:r>
        <w:rPr/>
        <w:t>Ĵ�     ��     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  �  ��  �  ��  ���   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��     ��  �  ��  �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ix Module Player v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Renegade Demo Group, 199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udioJack using the TPMOD libra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udioJack and TechnoMaestro (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egade Demo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SONIX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X or Sonix Module Player is a MOD player that works with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ound or Sound Blaster card.  SONIX features up to 1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.  SONIX also supports all ProTracker effects (except invert f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ks with a minimum of a 3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undcard detection method used by SON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X can detect your GUS or SB with a 100% accuracy as SONI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y hardware detection (which in some cases give a false det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s another hardware on your computer) but uses the ULTRASND or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 settings.  Even if the hardware is found, but no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done, SONIX will halt and give you an error messag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or soundcard documentation on how to set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your soundcard.  If both SB and GUS enviroment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X will use 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NIX will only use the SB if the BLASTER settings ar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ment.  To set the BLASTER settings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7 D1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�  �� </w:t>
      </w:r>
      <w:r>
        <w:rPr/>
        <w:t>Type of SB (1=SB v1.x, 2=SB Pro v1.x, 3=SB v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�                 </w:t>
      </w:r>
      <w:r>
        <w:rPr/>
        <w:t>4=SB Pro v2.x, 5=???, 6=SB 16/AW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 ����� </w:t>
      </w:r>
      <w:r>
        <w:rPr/>
        <w:t>DMA of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������� </w:t>
      </w:r>
      <w:r>
        <w:rPr/>
        <w:t>IRQ of the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 </w:t>
      </w:r>
      <w:r>
        <w:rPr/>
        <w:t>Port Address of SB (he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ltraSound users, run the SETUP program located in the ULTRA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it'll automatically setup the GUS card for you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boot your computer to see the changes tak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MOD types does SONIX support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, SONIX will only support the following modu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Noise Tracker modules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ro Tracker modules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ast Tracker modules (IBM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ake Tracker modules (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modules created by the above mentioned programs, SONI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ly play 15 or 31 instruments modules with between 1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hannels.  In short, files ending with the extensio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ST can be played via S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version 0.9�, SONIX will now be able to switch playbac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L/NTSC with default being NTSC mode.  What's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C-2 frequency of NTSC is 8363Hz and PAL is 8287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age of SON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of SONIX is a quick and dirty version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essentials of any module player.  That is, it has only w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n acceptable player.  To use SONI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IX &lt;filename&gt;[.MO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given, SONIX will assume that the module ha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D.  The current version does not allow wildcards and you need to run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 module.  You canno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IX 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ct SONIX to play all the modules with extension .MO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 Like I said, this is a quick and dirty version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odules using a menu type system, SNXSHELL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work with SO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eys Used in SONI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- Will exit the SONI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- Switch between the frequency bars and the instr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      - Will allow SONIX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- Increase playback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- Decrease playback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  - Switch between PAL/NTSC playback modes.  (Default is N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US and the Ultra Click probl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IX does not in any way try to remove ultraclicks.  Ultracl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oor sampling of instruments found in the modules and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US based programs trying to remove ultraclicks.  By try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, the software has to check the samples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wo bytes of data are not "hard" and thus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licks.  The problem with this is that by doing so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ample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address the problem when a better method of removing ultra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.  Anyway, I personally prefer the raw sounds which come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X.  This cannot be found on other GUS players as they employ som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ltraClick re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istory/Revis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    - Initial version of SONIX which was for in-house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a blank screen, nothing on it except the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- Added some screen info about module and G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- Supported other than 4 channels, 31 instrument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3   - Fixed 4 channel, 15 instruments module playback,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bug problem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   - First selected public release of SONIX (not to the general pub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colors to the VU meter and created the "attack"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�   - Added extended protracker mod channel formats. 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14 channels at 44100Hz.  Plans for up to 32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1�  - Fixed the missing not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octave 0 and octave 4 (other than the standard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, 2 and 3 used by Amiga track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�  - Fixed the irritating static sound that seems to co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d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supports pann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has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�2 - Fixed missing not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2�3 - Fixed timing problems in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�   - Internal restructuring to GMP's core engine (TPGUSMOD)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rk faster, more compact and I hope less prone t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issing notes problem to the (so called) fix in v0.32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o GMP where it gave a runtime-error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MOD files with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�2  - GMP now supports up to 16 channels but with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ping to 38587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�   - Updated core engine (TPGUSMOD) making it offer ti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ternal programs that conform to the tim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    - Fixed missing notes problem (again!) as the GUS card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it of changing it's internal registers and thu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havior of the GUS (and as you know, missing n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ink I should say improved, no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think the GMP cronicle has almost reached it's end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I'm gonna try fixing any problems unless it'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or unless I have some new enhancements (I'm forc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spelling/grammer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    - Fixed the Porta Up and Porta Down effects as they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standard octaves (previously on between C-1 to B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between C-0 and B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ersion of the music engine (TPGUSMOD)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KA demo.  Still has missing note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�   - Changed the name of GMP to SONIX as the program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Blaster cards (though it's only in mono, b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.1KHz playback on a 386DX-33 using a 16 channel MOD fi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uder and clearer that DMP (yeah!!!!)).  Also, calling it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B support would sound od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anning effects as the panning previously work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laying the note and not during no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imming problem where SONIX did not set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ming when the MO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as, I'm now quite happy with v0.7� of SONIX (though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omplains that some efx are a bit fast).  Still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if I want to release this to the general public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PSBMOD has just been completed, and as such, the TPMO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finished.  Ohh! SONIX now works with SB c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�   - Fixed a bug in the TPSBMOD library where the clicking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d via the SB (no, it's not ultraclicks) as the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er had trouble catching up with the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NIX now calculates the optimum playback rate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B card for playback.  GUS will retain it's 38.6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back rate regardless of what speed your compu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the ULTRINIT.EXE initialization routine if GUS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and the ULTRADIR enviroment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layback of TPGUSMOD as GUS playback wa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tones higher than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tection for GUS MAX cards.  Does not have any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compared to the standard GUS card but does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C chi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�   - Fixed a bug in the TPGUSMOD library where the libra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ing the GUS to use 16 channels yet was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 to playback the instruments at a 14 channel ra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omething to do with the C-2 calculation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back divisor for the GUS.  This bug has been arou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0.4�2 where the number of channels supported wa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to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upport for extended MOD identifiers having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format.  Previously, could only identify Tak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modules with these 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�   - Updated SONIX to use the latest version of the TPSB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speed playback rate routine for SB users so that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alculates the peak optimum performance f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On a IBM PS/1 Model 2123 (386SX-20), SONIX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back a 16 channel MOD at 13.5KHz and on a OEM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86DX-33, playing a 16 channel MOD at 44.1KHz was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in the GUS MAX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9�   - Optimized a lot of intern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new versions of TPGUSMOD and TPSBMOD which plays bac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the MOD files for both GUS and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RTC (Real Time Clock) handler routin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Maestro and thus removes the IRQ0 timer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 NTSC/PAL playback mod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LASTER enviroment setting can now be left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 Previously, SB 16/AWE users had to set thei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SB Pro enviroment setting to get SONIX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NIX now supports 16-bit mixing for SB 16/A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detection for GUS ACE and GUS CD3 cards. 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back difference compared to the standard GU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ssible Future Enhancements/Fix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upport for invert funk effect (have you seen any modu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 spectrum analyzer (am working on how to mix all 16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upport for 17 - 32 channel modules (any editors suppor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OD format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Write a better GUS Initializer routine, sometime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e the GUS card properly.  If that happe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ULTRINIT.EXE just before running SO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Panning also did not work when there was no not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note that this might be the only version of SONIX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.  If I (AudioJack) get into a good mood swing, I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MOD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iving those excuses for the possible future enhancement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know I don't intend to persue 'em... 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freeware.  That means, the author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is program but gives the user permission to mak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safe keeping and for redistribution to friends or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BBS on the condition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No profit is made in the distribu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No modifications are made to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program is in no way disassembled,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f this program is put into any other media, like CD-ROM,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it if the publisher could give m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, or at the least infor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mean it's free?  Arrgghh! I can't use FRE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guilty about using this software without paying for i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why this crazy programmer doesn't want to make any prof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reation), may I suggest a small donation be made to a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nearest to you.  As for me, I find this program to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ny cash but I'm sure the non-profit CANCER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to you would appreciate your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, or bug reports.  You can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dio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/o Renegad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, Lorong 4/5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6050 Petaling Ja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angor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for inquires, bug reports, and calling for fu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: +603 792-5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: 2200-0600 (GMT +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97:801/1  Apple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6:609/72 FidoNet � 88:1003/4 DMLin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59:609/5 IntlNet � 60:8600/5 WorldN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thru FidoNet via MOD or ASIAN_LINK, IntlNet via I.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iNKS via DM_EUROASIA, and WorldNet via WN_CHAT. 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"Adrian Chiang" and I'll do my best to re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THE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