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¿������������Ŀ  ����Ŀ���Ŀ  ���Ŀ �������Ŀ  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�����</w:t>
      </w:r>
      <w:r>
        <w:rPr>
          <w:rtl w:val="true"/>
        </w:rPr>
        <w:t>ٳ</w:t>
      </w:r>
      <w:r>
        <w:rPr/>
        <w:t>�����ٰ�����ٰ������</w:t>
      </w:r>
      <w:r>
        <w:rPr/>
        <w:t>Ŀ��������</w:t>
      </w:r>
      <w:r>
        <w:rPr/>
        <w:t>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( )���������Ŀ������</w:t>
      </w:r>
      <w:r>
        <w:rPr/>
        <w:t>ٰ���������</w:t>
      </w:r>
      <w:r>
        <w:rPr/>
        <w:t>( )��������Ŀ����( 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Ĵ����������</w:t>
      </w:r>
      <w:r>
        <w:rPr>
          <w:rtl w:val="true"/>
        </w:rPr>
        <w:t>ڿ</w:t>
      </w:r>
      <w:r>
        <w:rPr/>
        <w:t>�</w:t>
      </w:r>
      <w:r>
        <w:rPr/>
        <w:t>¿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</w:t>
      </w:r>
      <w:r>
        <w:rPr/>
        <w:t>¿���������������</w:t>
      </w:r>
      <w:r>
        <w:rPr>
          <w:rtl w:val="true"/>
        </w:rPr>
        <w:t>ٳ</w:t>
      </w:r>
      <w:r>
        <w:rPr/>
        <w:t>������� ���</w:t>
      </w:r>
      <w:r>
        <w:rPr/>
        <w:t>¿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����������������  ����������  ����</w:t>
      </w:r>
      <w:r>
        <w:rPr>
          <w:rtl w:val="true"/>
        </w:rPr>
        <w:t>ٳ</w:t>
      </w:r>
      <w:r>
        <w:rPr/>
        <w:t>������</w:t>
      </w:r>
      <w:r>
        <w:rPr/>
        <w:t>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ٰ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</w:t>
      </w:r>
      <w:r>
        <w:rPr/>
        <w:t>¿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 � R � I � M � A � J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ylmer &amp; Hull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nfo File, First Edition, may 31st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the heck is Trimaj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is a new Qu�bec-based demogroup. It is so new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of the group was decided two days before the NAID'96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ur first bi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I write these words, the date is may 31st, 1996 (du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mo isn't ready yet, and there are only a few hours left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ke the train down to Montr�al this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his demo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ur first demo: � Bugs �... a collection of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ich were either programmed in the few past days or re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dust of ancient ZIP files of stuff we've made two years ag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of this slightly seasoned with Progressive Techno music.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ngs: ��xoneg� and �Mind Puzzle Architectur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the same time, two other musicfiles were made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usic compo, called �Envol�, and for the chiptune compo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Supraconduct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a PC 486-25 at the very least for good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a VGA card and VGA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about 550k of free conventional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Some EMS memory to us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for music, a Gravis Ultrasound, a PAS,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Creative Labs SoundBlaster card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MUST have a sound card to run our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cause Matju worked hard o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m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do aka Eric Na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under of Trimaje, Orchestrator and Mai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Net 1:243/6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tju aka Mathieu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cond Programmer (flying turtles, flowers, RGB log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oser of all our songs for Naid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Net 1:243/6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erNet galois@comnet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ancoM�dia 101:163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ancophonet 34:104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mon Ther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ictures: �Bugs�, and �M�ditatio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comnet.ca/~galois/matj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this is a page about music. the demogroup section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 on until ju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hat's all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