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llo's LameNESS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o complicated, just run JIFS.EXE and once your in i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,A,M, and E keys to change the palette. Just fi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or if you like them all so much that you can't decide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L-A-M-E. Then just sit back and enjoy the wonderful graph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sound that this loader was designed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ello-     [I like Fudg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