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PMODE For Watcom C/C++ - v1.24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PMODE for Watcom C/C++ - v1.24, 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PMODE/W. PMODE/W is Copyright (c) 1994-1996, Charles Sche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mas Py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-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- Performance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- PMODE/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- PMODE/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- Terms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- Licensing PMODE/W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-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upported DPMI INT 3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-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-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- Function 0002h - Segment to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-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-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-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-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-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 -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 -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-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- 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- 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- 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-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 -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 -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 -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 -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 - 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 - 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 - Function 0303h -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-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3 -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4 -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5 -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6 -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7 -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8 -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9 -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0 - Function 0800h -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1 - Function 0801h - Free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2 -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3 -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4 -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5 - Function EEFFh - Get DOS Exten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Supported DOS extended INT 2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- Function 09h - Write String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- Function 1Ah - S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- Function 1Bh - Get Allocation Information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- Function 1Ch - Get Allocation Information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- Function 1Fh - Get Drive Parameter Block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- 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- Function 2Fh - G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 - Function 32h - Get Drive Parameter Block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  - Function 34h - Get 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  - 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- 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 - 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2 - Function 3Bh - S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3 - Function 3C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 - Function 3Dh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 - Function 3Fh -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6 - Function 40h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 - 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8 - 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9 - Function 47h - Ge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0 - Function 48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1 - Function 49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2 - Function 4A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 - Function 4Bh - Sub-Function 00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4 - Function 4Eh - Search for Firs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5 - Function 4Fh - Search for Nex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6 - 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Supported mouse extended INT 33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- Function 0009h - Defin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- Function 000Ch - Define Interrupt Subrout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- Function 0016h - Sav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- Function 0017h - Restor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1 - Overview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ll give you all the information you will need to plug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to your Watcom C/C++ protected mode programs. All of th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aware of about using PMODE/W commercially and non-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 this section. Specific information on INT 31h and INT 21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 supported by PMODE/W is in the following sec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 only tested this extender with Watcom C/C++ versions 9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We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PMODE/W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have no liability f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resulting from the use, misuse, or modification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used in this documentation ar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is basically a direct replacement for DOS/4GW, the defaul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tcom C/C++. PMODE/W itself is confined within a single small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 file is what you make your stub at link time, replacing the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 which searches the path for DOS/4GW and re-executes i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rograms linked with the PMODE/W extender do not need any big,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to execute. In addition, programs linked with PMODE/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, and then decompressed at run-time by PMODE/W. When a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ecuted, the extender within the EXE does all the setup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the protected mode portion of that EXE. A nice feature of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that you can always run them with DOS/4GW if you wish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program is compressed). Executing DOS/4GW on a PMODE/W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MODE/W extender in the EXE to be ignored and DOS/4GW will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ode portion of the program itself. This also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PMODE/W programs just as easily by using the debugger tha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om C/C++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all, PMODE/W gives you a great deal of flexibility. You may d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velopment with PMODE/W, but if you are unsatisfied with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y other aspect of PMODE/W, you may switch back to DOS/4GW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uite easily. This also applies the other way around: d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ith DOS/4GW, then for the release version use PMODE/W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nders available for Watcom C/C++ and they do provid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uff', but they do not approach PMODE/W in terms of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fair, we must note the disadvantages of PMODE/W. It does l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uff' which the other more professional extenders posess. The goo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t also lacks the overhead of supporting that 'stuff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does absolutely no exception trapping whatsoever. This is pur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ical thing. We do not wish to slow down the IRQ process in ANY 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We know (since we do a lot of it) that there are applic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possible interrupt latency is required. Exception handlers woul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slow down IRQ response (reprogramming the PICs is out of the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not a major loss as you should not be getting excep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of a program anyway. During development you can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on your code to provide exception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m it up, if you are looking for a good solid, stable,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you need look no further. If frills are what you want, PMODE/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best choi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dvantages of PMODE/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 external extender required (everything needed to execute is in the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mall size (less than 10k for the entire extend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ompression of protected mod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Low extended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oes not require ANY extended memory to load OR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annoying initializ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as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ain files should be present in your PMODE/W archive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various BBS ads and other ju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LE_ID.DIZ 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PDATES.DOC   - Information about updates/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DOC    - The documentation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   - The actual PMODE/W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FAQ    -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LNK    - Example linker initialization file for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.EXE  - PMODE/W parameter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BIND.EXE   - PMODE/W bi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LITE.EXE   - PMODE/W protected mode executab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VER.COM    - PMODE/W version che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TILS.DOC     - Documentation on PMWSETUP, PMWBIND, PMWLITE, and PMW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XAMPLES.ZIP  -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want to add a new system, PMODE/W, to your WLSYSTEM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ll you need to do in this case is add the contents of PMODEW.L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LSYSTEM.LNK file, this will add the system 'pmodew' to your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You may also just compile to a 'dos4g' system but replace the stu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Performance and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jor concerns in developing PMODE/W were speed, size, and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itself was written entirely in assembly (unlike some extend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). When running under PMODE/W your code will be running at a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zero, the highest and fastest. PMODE/W does not virtualiz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voke any protected mode mechanism that is slow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running clean or under XMS, PMODE/W does not turn on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memory manager which provides both VCPI and DPMI services,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 for VCPI protected mode which is significantly faster than DPMI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makes calls to real mode, it switches the system into actual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slower V86 mode (when it can, under VCPI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st be passed back to the VCPI server). In terms of speed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unning under PMODE/W, it is running as fast as the system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size on disk, we need say no more than for you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MODE/W executable and compare it to that other extender.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size, you may do tests yourself to confirm that PMODE/W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 up a lot less memory at run-time than the competition (though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more low memory). In fact, PMODE/W will ru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extended memory in the system (assuming of cour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low memory for the program). To be fair, we must say we squ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executable with our own compression program written express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(this demonstrates the extent we took most of our optimizations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compatibility, PMODE/W is almost fully compatible with DOS/4GW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tcom C/C++ is concerned. PMODE/W extends only those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Watcom C/C++ libraries (though this is a good deal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BIOS INT 13h functions, which PMODE/W does not ex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also provides a subset of DPMI 0.9 INT 31h functio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e do not emulate DOS/4GW though, as none of its API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by PMODE/W. PMODE/W will run under a clean system, XMS, VCP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. Though you should be aware that under a DPMI system, PMODE/W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PMI functions, but rather the actual DPMI host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You should also be aware that PMODE/W will leave the A20 lin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real mode. Disabling the A20 for real mod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it is a big slowdown during mode switches to have to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20, so PMODE/W avoi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PMODE/W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under a clean system, XMS, or VCPI, PMODE/W ha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In this case, it can set up the system to run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r the various conditions. Under DPMI, the DPMI hos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ull protected mode control and PMODE/W will install i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n top of that. If the system provides both VCPI and DPMI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will use the VCPI services for faster execution (unless instruc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setup program). When PMODE/W does have protected mode control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/XMS/VCPI), it runs all code at a privilege level of zero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clean or XMS system, paging will not be enabled. This is only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crease, but there is no real need to manag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provides a subset of DPMI 0.9 function call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hen a DPMI host is not present. PMODE/W will pass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from protected mode to their default real mode handlers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tected mode handlers have been installed for them), just as DPMI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egisters will be passed on to the real mode handl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can not be as they have different meanings in re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The flags will be passed back from the real mode hand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interface to all real mode interrupt routin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arameters in the segment registers, for example, INT 16h function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RQs that occur in protected mode and have not been hoo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 will be sent on to their real mode handlers. If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real mode, and a protected mode handler has hooked that IRQ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protected mode handler first. The protected mod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o the real mode handler for that IRQ by calling the previou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 for that IRQ. This behavior is in accordance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If you hook a protected mode IRQ (INT 31h function 0205h), the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RQ in real mode (INT 31h function 0201h), the protected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if the IRQ occurs in protected mode, and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the IRQs if they occur in real mode. Setting up two handl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res minimal latency. This means a handler will get contro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occurs as soon as physic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DPMI specifications, PMODE/W will pass u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1ch (BIOS timer tick), 23h (DOS CTRL+C), and 24h (DO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 from real mode to protected mode. This means that those interrup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oked directly in protected mode without having to set up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yourself. PMODE/W will also pass interrupt 1bh (BIOS CTRL+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l mode up to protected mode. This is not a DPMI requiremen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sake of compatibility with DOS/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eparture by PMODE/W from official DPMI specification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llocation. DPMI documentation states that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llocated through function 0501h is guarant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lignment. The PMODE/W DPMI implementation will enforce only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PMODE/W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MODE/W executable is run, PMODE/W will attempt to swit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tected mode and load the protected mode por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If there is some error, not enough memory, 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, PMODE/W will exit with an error message. If loa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PMODE/W will pass execution control on to the program.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y 16bit code and data into low memory, but 32bit code and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low or extended memory depending on ava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modifiable parameters in the PMODE/W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affect protected mode execution. For the most par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al with memory. PMODE/W allocates one large bloc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its pool from which it provides memory to its client progra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value for the extended memory to be allocated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s all of the extended memory in the system.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size of the block you want PMODE/W to take from the syst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size of the largest block available to the default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functions. You may set the maximum to zero to indicate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to allocate ANY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variable specifies the amount of low memory for PMODE/W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ree. If PMODE/W can, it will accommodate this value by loading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into extended memory. If there is not enou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is, 32bit code and data will be loaded into low memo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MODE/W can not keep this much low memory free, it will not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Setting this parameter to a high value will in effec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/4GW behavior of loading all 32bit code and data in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cessarily need any extra low memory free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you may set this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group of parameters that specify the number and size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 stacks. Whenever you do a call to real mode, or a callback o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from real mode to its routine in protected mode, a nested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se parameters have meaning only if the program is not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ystem. If a DPMI host is in place when the program is run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nested stacks for mode switches. The number of nested stack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number of nested mode switches your program can d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 switch methods. The size of both the real mode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 can also be specified. By default, these values are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operation. However, if you intend to use a lot of st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tected mode IRQ handler, or a lot of recursive calls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ize of the protected mode nested stacks. The more nested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nd the larger they are, the more low memory is needed by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roup of variables that has meaning only under clean/XMS/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cify the number of selectors and DPMI callbacks you want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. The more selectors and callbacks you want, the mo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used by PMODE/W, though the amount of low memory used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ow so that large numbers of each can be specified. Ther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less than the number of selectors and callbacks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 due to the protected mode system and C/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of them. For this reason you should request 20h-40h mor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-4 more callbacks than you will need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other miscellaneous parameters that can be set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age tables to use under a VCPI system. Each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requires 4k of low memory to be used by PMODE/W and maps 4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directly affects the maximum amount of extended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VCPI system. This parameter is only the maximum number of pag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. At run-time, only as many page tables will be allocated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Under a clean/XMS system, no page tables are required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has no meaning. But under VCPI, you may want to restri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 tables to save low memory if you do not need more tha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xtended memory. This puts a maximum ceiling o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CPI which may be lower than the maximum actually specifie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second parameter specifies the order of DPMI and VCPI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CPI will be checked before DPMI, but you may set DPM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efore VCPI so that under a system which supports both VCPI and DP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will be used. The third variable specifies how many pages to rese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mapping calls (INT 31h function 0800h) under VCPI. Und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w system paging is not enabled, and PMODE/W does not need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mapping. Each page will allow you to map up to 4M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akes up 4k of extended memory. So for example, if you inten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M frame buffer of a video card, you will need only one page.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to zero if you do not intend to map any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Terms for non-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ereby permitted to use this DOS extender in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and non-shareware software programs free of an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us, provided that if the program is distribu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the public, free of any charge for the program itself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 on what kind of reselling of the above mention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shareware houses, CD-ROMs, etc...), as long as the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with no financial obligation to the author(s). The only 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n this case is that you credit us in your production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 It would also be nice, but not necessary, if you dropped u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us of your use of PMODE/W in som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- Licensing PMODE/W for 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PMODE/W in a commercial, shareware, or an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old or has attached to it an obligation to buy someth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ommercial distribution license. This license will allow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 of any and all applications using PMODE/W crea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older of the license. A separate license is NOT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which PMODE/W is used. This license is non-transferrabl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ll, give, loan, or otherwise transfer it to someon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fee is $500 U.S. for commercial or shareware program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, this license is valid for any and all programs created and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or company purchasing the license until the end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a one time fee, with no restrictions on how many programs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. There is a special discount available to students on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can be purchased by university students for $1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-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licensing PMODE/W for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contact u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00 Riding Rid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Lean, VA 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ramer1@osf1.g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On the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i.net/pmw (Official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orsai.org/~daredevi/pmw (Latest version downlo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rop a note to the sysop on the Data Connection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703-506-8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703-847-0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or technical questions, drop a not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edevi@dorsa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2 - Supported DPMI INT 31h function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duplicates a subset of DPMI protected mode fun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ONLY in protected through INT 31h.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services, extended memory services, interrupt services,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nd some other miscellaneous things. A function is call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to the function code, setting any other registers for the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T 31h. Upon return, the carry flag will be clear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ccessful. If the carry flag is set, the function failed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preserved unless otherwise specified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here, functions 0600h, 0601h, 0702h, and 0703h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ry flag clear to stay compatible with code that us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PM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Function 0000h - Allocat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one or more descriptors in the client's descript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s) allocated must be initialized by the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more that one descriptor was requested, the function return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referencing the first of a contiguous array of descrip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values for subsequent descriptors in the arra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he value returned by INT 31h function 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descriptor(s) will be set to expand-up writeabl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bit set and a base and limit of zero. The privile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(s) will match the client's code segment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unction 0001h - Fre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ach descriptor allocated with INT 31h function 0000h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 the function. Even if it was previously alloc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tiguous array of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eing freed are zero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unction 0002h - Segment to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real mode segment into a protected mod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real 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Multiple calls for the same real mode segment return the sam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turned descriptor should never be modifi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unction 0003h - Get Selector Incre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cate Descriptors function (0000h) can allocat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descriptors, but only return a selector for the firs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this function can be used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increment value 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unction 0006h - G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32bit linear base address from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Function 0007h - S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32bit linear base addres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Function 0008h - Set Segmen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supplied to the function in CX:DX is the byt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 limits greater than or equal to 1M must be page align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has an implicit effect on the "G" bit in th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Function 0009h - Set Descriptor Acces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he access right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ccess rights/type word passed to the function in C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|B/D| 0 | ? |       ?       | 1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should use the LAR instruction to examine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Function 000Ah - Create Alia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data descriptor that has the same base and li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ata selector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elector supplied to the function may be either a data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descriptor. The alias descriptor created is always an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bl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 alias returned by this function will not track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Function 000Bh - G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descriptor table entry for the specified selector into 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d to by ES:EDI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unction 000Ch - S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contents of an 8 byte buffer into the descrip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 contain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function (00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Function 0100h - Allocat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low memory through DOS function 48h and allocates it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</w:t>
        <w:tab/>
        <w:t xml:space="preserve">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Function 0101h - Fre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low memory block previously allocated by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Function 0102h - Resiz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a low memory block previously allocated by function 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- Function 0200h - G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- Function 0201h - S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 Consequently, the interrupt handler must eithe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(below the 1M boundary) or the client must allocat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- Function 0204h - G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he current protected mode interrupt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valid protected mode selector, not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- Function 0205h - S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address of the protected mode interrupt handl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valid protected mode selector,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- Function 0300h - Simulate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n interrupt in real mode. The functio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real mode interrupt vector.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by 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is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appropriate interrupt handler will be cal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interrupt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interrupt handler's IRET frame.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the 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handler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:IP 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- Function 0301h - Call Real Mode Procedure With Far Return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to a real mode procedure. The called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executing a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 RETF and should not clear the st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were passed to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 Function 0302h - Call Real Mode Procedure With IRET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with flags pushed on the stack to a real m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procedure must return by executing an IRET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's IRET frame. The procedure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 or discard the flags from the s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2 and should not clear the stack of any parameters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- Function 0303h - Allocat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unique real mode segment:offset, known as a "real mode call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fer control from real mode to 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ddresses obtained with this function can be passed by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 to a real mode application, interrupt handler,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etc... so that the real mode program can call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= selector:offset of protected mod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32h byte buffer for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o be used when calling th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 descriptor may be allocated for each callback to hold the real mo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 Real mode callbacks are a limited system resource.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lease a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- Function 0304h - Fre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real mode callback address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al Mode Callback Address function (03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callbacks are a limited system resource. A client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- Function 0305h - Get State Save/Resto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wo procedures used to save and 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's registers in the mode (protected or real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mode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mode routine used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ave/restore the state of the protected 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selector:offset returned by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ly in protected mode to save/restore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th of the state save/restore procedures are entered by a FAR 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(E)DI = (selector or segment):offset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buffer must be at least as large as the value returned in 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5h. The state save/restore procedures do no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DI must be used for the buffer offset in real mode, ED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ome DPMI hosts and VCPI/XMS/raw will not require the state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is by returning a buffer size of zero in AX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resses returned by this function can still be called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turn without performing an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do not need to call the state save/restore procedur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0301h, or 0302h. The state save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clients that use the raw mode switch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- Function 0306h - Get Raw Mode Switc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ddresses that can be called for low level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to protected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to real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witch to protected mode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:offset returned by this function should be called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mode switch procedures are entered by a FAR J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BX 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new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DI 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 is placed into the desired mode, and the DS, ES, SS, (E)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and (E)IP registers are updated with the specific valu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execution of the client continues in the requested m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rovided in registers SI:(E)DI. The values specifi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egment registers must be appropriate for the desti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egment addresses for real mode, and selectors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EAX, EBX, ECX, EDX, ESI, and EDI after the mod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EBP will be preserved across the mode switch call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pointer. FS and GS will contain zero after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rupts are disabled when the mode switch procedure is invok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-enabled by the host (even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up to the client to save and restore the state of the ta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switch modes. This requires th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whose addresses can be obtained with INT 31h function 03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Function 0400h - Ge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ersion of the DPMI Specification implemen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use this information to determine wha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    = DPMI major version as a binary number (VCPI/XMS/raw returns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DPMI minor version as a binary number (VCPI/XMS/raw returns 5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ts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0 = host is 16bit (PMODE/W never runs under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</w:t>
        <w:tab/>
        <w:t xml:space="preserve">     0 = CPU returned to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CPU returned to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</w:t>
        <w:tab/>
        <w:t xml:space="preserve">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-1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</w:t>
        <w:tab/>
        <w:t xml:space="preserve">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6h-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</w:t>
        <w:tab/>
        <w:t xml:space="preserve">   = current value of master PIC base interrupt (low 8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</w:t>
        <w:tab/>
        <w:t xml:space="preserve">   = current value of slave PIC base interrupt (high 8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major and minor version numbers are binary, not BCD. So a DPMI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would return AH as 0 and AL as 5ah (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- Function 0500h - Get Free 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amount of available memory. Since DPM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in a multitasking environment,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onsidered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4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illed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    4       Largest available fre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h     2ch     Other fields only supplied by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ly the first field of the structure is guaranteed to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ny fields that are not supported by the host will be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fffffffh) to indicate that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- Function 0501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memory block handle (used to resize and fre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block is guaranteed to have at least dwor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does not allocate any descriptors for the memory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client to allocate and initialize an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access the memory with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- Function 0502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memory block previously allocated with the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descriptors are freed by this call. It is the client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y descriptors that it previously allocated to map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should be freed befor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- Function 0503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a memory block previously allocated with th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new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is function returns successfully, the previous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invalid and should not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lient's responsibility to update any descriptors tha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with the new linear address after resiz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- Function 0800h - Physical Address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physical address into a linear address. This function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o access devices mapped at a specific physical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are the frame buffers of certain video cards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physical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size of region to ma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linear address that can be used to access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allocate and initialize 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cess 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should not use this function to access memory below the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- Function 0801h - Free Physical Address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mapping of physical to linear addresses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function 08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8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returned by physical address mapping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lient should call this function when it is finished us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mapped to linear addresses with function 08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- Function 0900h - Get and Dis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- Function 0901h - Get and En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4 - Function 0902h - Get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should be used in preference to the PUSHF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interrupt flag, because the PUSHF instru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interrupt flag rather than the virtualized interrupt fl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s, the physical interrupt flag will always be enabled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interrupts are not being passed through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5 - Function EEFFh - Get DOS Exten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E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   = 'PMDW' (504D445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ASCIIZ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   = protected mode system type (0=raw, 1=XMS, 2=VCPI, 3=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    = processor type (3=386, 4=486, 5=5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     = extender MAJOR version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    = extender MINOR version (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n PMODE/W's implementation of this function, the value returned in 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4G data selector returned in D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always successful under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3 - Supported DOS extended INT 21h function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st part, PMODE/W extends only the most widely used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extend" means to extend real mode 16:16 pointers which have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MB into the full protected mode range of 16:32 pointers with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. Since DOS can only address memory under 1MB, we must buffer an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assed to or from DOS in low memory. Only DOS funct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16 pointers or segment registers need to be extended. This mean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not listed here can still be used provided they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ose kinds of parameters. Examples of such functions are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30h or INT 21h AH=2, etc. The following is a detailed list of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PMODE/W. All segment registers used as parameters must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electors. Any functions that are not listed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the real mode INT 21h handler without any buff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This and the other sections on interrupt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s to how PMODE/W deals with these interrupts. It is assu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familiar with the normal real mode operation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Function 09h - Write String to 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'$' terminated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Function 1Ah - S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for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DS:E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Function 1Bh - Get Allocation Information for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Function 1Ch - Get Allocation Information for Specifi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Function 1Fh - Get Drive Parameter Block for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- Function 25h - S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- Function 2Fh - G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will return the value that was previously set by function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- Function 32h - Get Drive Parameter Block for Specifi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- Function 34h - Get Address of InDOS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- Function 35h - G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- Function 39h - Creat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- Function 3Ah - Remov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- Function 3Bh - S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- Function 3Ch -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- Function 3Dh - Op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op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- Function 3Fh - Read Fr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rea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- Function 40h - Write T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writ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- Function 41h - Dele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 - Function 43h - Get/Set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desir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= cur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 - Function 47h - Get Directory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</w:t>
        <w:tab/>
        <w:t xml:space="preserve">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-&gt; buffer fo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r to by DS:ESI is filled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- Function 48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allocates ONLY DOS memory below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- Function 49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= NULL selector (zeroed to prevent loading an invalid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 - Function 4A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total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 for specifi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 - Function 4Bh - Sub-Function 00h - Load and Execu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BX -&gt;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n order to overcome DOS's inability to access data over 1 M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pecified in the parameter block will be copi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buffer before being passed on to DOS. The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through DOS function 48h and freed through 49h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executing. There must be enough available low memo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data or an error will occur. Keep this in mind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vironment using spawnle() and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 - Function 4Eh - Search for Firs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5 - Function 4Fh - Search for Nex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6 - Function 56h - Renam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ol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-&gt;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4 - Supported mouse extended INT 33h function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functions are technically not part of Watcom C/C++ suppo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d by any of the libraries. But we extend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cause they are so widely used. The function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re those that require addresses to be passed in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use functions not listed here will work if they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as parameters. This means that in addition to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, functions like 0000h, 0001h, 0002h, etc... will work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0012h and 0018h will not work directly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pass or return segment registers as parameters or requi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ing. You may still use those functions, but you must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PMI and make sure that any code or data they use resides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 code is real mode code (like DPMI callback if you wi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 to protected mode code from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Function 0009h - Define Graphics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column of cursor hot spot i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row of cursor hot spot i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mask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Function 000Ch - Define Interrupt Subrout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F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will use a DPMI real mode callback to pass control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your protected mode interrup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alling this function with a FAR routine of 0000:00000000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real mode mouse driver with an address of 0000:0000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 the interrup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Function 0016h - Save Driv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buffer for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- Function 0017h - Restore Driv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buffer containing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of PMODE/W Document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