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6530041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5800586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5728773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13404218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90479736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3730467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7198736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4285789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1029134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073068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0316428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3594616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8589623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7703436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