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am Tracker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 USER'S  MANUAL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4 Kalle Kaiv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ge / Electromotiv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What is Scream Tracker 3.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  Distributing ST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Brief Guide to Scream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 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 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  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 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   Setting up Scream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Scream Track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  F1 - Order list and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   Ord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 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 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  F2 - Ed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   The Ed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   Enter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   Pattern 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   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   F3 -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   F4 - Instru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   F5 -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    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   Making Amiga .MOD modules with 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   Adlib FM-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  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is not a complete beginner's guide to the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er program, nor is it a text on making better music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ell you how to program an .S3M player (the technical spe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in TECH.DOC) and it most certainly contains no c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for those who have have worked with similar program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know some music theory. If you are not such a person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try to blow your brains by trying to memorize this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ngs discussed herein. You would be better off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, starting the program and reading the docs w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understand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of you who have had a lot of experience with t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nd think that the tracker's quickhelp is enough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look at the Miscellaneous chapter. It contains a few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s about using the program you might not fin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counter a serious bug, you should report it to m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, edge@xgw.fi. I can't possibly answer all the mail I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 do read it and add all the bugs to the ever-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list. If you find a bug, you should try to be precise in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ecreated. Bug reports like "sometimes the tracker hang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" are useless. If you can speculate on the cause of the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ell your thoughts, too. Also, you should not as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help (sources, ideas, etc) because I'm a musician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is Scream Tracker 3.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 is a program for composing "modules", songs containing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M instruments (samples) and note data (patterns). Mos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familiar with these terms, so they will not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pth here. This documentation is a starting guide for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has had previous experience with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am Tracker is able to handle a maximum of 16 digita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9 FM channels. Supported fileformats are normal .MOD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tracker 6 and 8-channel .MOD's, Oktalyzer .OKT's, Scream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* .STMs, and naturally Scream Tracker 3 .S3Ms. ST3 only sa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3M and .MOD forma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run Scream Tracker 3.2, you need at least a 386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GA display and a soundcard. The supported soundcards ar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, Sound Blaster Pro, Gravis Ultrasound and all 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100% compatible with any of the above. The FM-options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B and SB-Pro compatible cards, since GUS doesn't have an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. There is no mouse support, since it wouldn't re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t in this style of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also have some EMS, since Scream Tracker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data into EMS (even with a GUS). The patterndata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(below 640k) memory. If you're running low o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eeMem display in the main screen will turn red.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good idea to save your work, since ST tends to turn uns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memory situations. When I have worked with Scream Track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, loading a big module has often resulted in a crash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Distributing ST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am Tracker is distributed as freeware, and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ive it to your friends and distribute it in any wa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o money is involved. The basic idea is that you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program but not sell it. As an exception to sell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is given to pd/shareware companies to includ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ir collections as long as no special pricing polic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cream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warranty. Since you paid nothing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only fair that you use it at your own risk. The author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 that the software always works as expected.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used (to yourself or to others) by using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ly your own responsibility. Luckily the software seem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le if you really don't try to do something weir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rief Guide to Scream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describes shortly the term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when using Scream Tracker 3. The effect list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music consists of instruments, called sampl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8-bit, digital data fed back at varying frequencies and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your soundcard to form music. For soundcard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-synthesis, there are synthesized instruments, but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more detail in section 4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s vary from in length from 1 to 65536 byt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am Tracker can only handle samples up to 64000 bytes, 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data might be lost if you load a module with hug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 will automatically cut samples that are too big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amples also have loops, which make the sample repe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sample. There are two values to a loop, the loop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oop end. The begin value is where the samp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again once it reaches the loop end value. Every samp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default volume and pitch. The default volume is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used when no other volume is given in the patte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itch is the frequency the sample should be played at C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ples are accessed by going into the instrument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s also have note data, called patterns. Patterns ar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sic actually comes from. Every pattern consists of a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32 columns and 64 horizontal rows. Each position th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values for the note - pitch, instrument number, volume,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fobyte. Here is an exampl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#4 04 25 H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mean a C sharp in the fourth octave with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 at volume 25, vibrating with a speed of 8 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. You will find a list of the effects in section 2.4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familiar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omit some parts of the not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-5 04 2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#5 .. 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5 .. 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-5 .. .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lays C, D sharp, E, and G all with instrument 4 and volume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there had been an instrument number in one of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he C-5, it would have been played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-5 04 .. H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.. .. H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.. .. H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.. .. H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continue to vibrate the C-5 note at 81. The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use the previous infobyte value in the effect in case of a 0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, E, F, G, I, J, K, L, and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 the individual patterns are played in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list. While the maximum number of patterns is 1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ave a longer song by repeating patterns. Basically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is just 255 pattern numbers that instruct how the so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ffect is applied to a note to change how it or the who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layed. If you are using a tracker for the first time,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kip this chapter and come back when you have learned the ba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for those with previous experience, Scream Tracker 3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ly all Protracker effects and a few effects of its own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how these commands can be used in a song, check the exampl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MANIA.S3M, it contains most of these effects. It is no master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ody, it is made just to acquaint a beginner with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and how they can change the sound of a song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list of all the effects and what they do (a shorten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found in the ST3 internal quickhelp system by pressing F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tern edi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x Set speed to xx (the default is 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is used for setting the song's spe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varies from 1 (fastest) to FF (slowest).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trackers, however, the slowest possible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F, since speed and tempo are in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x Jump to order xx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jumps to the order number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byte (remember to give the order number is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). The row this command is on is still play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row played will be the first row of the pattern a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x Break pattern to row xx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breaks the pattern after playing the r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. It will skip to the next pattern in order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mp to row xx.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y     Volume slide down by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slide the volume down with the value of 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of the slide will be (speed-1) * y. Thu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04 at speed 8 will drop the volume by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0     Volume slide up b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slide the volume up with the value of x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lide is the same as with the volume slide down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times x. The volume can't be higher than 64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y     Fine volume down by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e volume differs from volume slide in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de the volume smoothly, but instead changes the volu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ginning of the row. It has lost some usefulness in ST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there is a separate volume column, but it sti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uses. Fine volume is also independent of the spe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changes the volume by the infobyte y. If y is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will be treated as a volume slide up with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(15). If a DFF command is specified, the volu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F     Fine volume up b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as fine volume down, but raises the volum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ing it. Volumes going over 64 are changed into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x     Slide down by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will slide the pitch of the note d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by xx. The range is 00..DF, since values ab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osidered fine s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x     Fine slide down b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e slide, like fine volume, is unlike normal sl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slides to the desired pitch in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, not smoothly. It is also independent of the spe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slides the same amount, as dictated by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x     Extra fine slide down b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s list a fine slide, but is four times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x     Slide up by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will slide the pitch of the note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by xx. The range is 00..DF, since values ab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osidered fine s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x     Fine slide up b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e slide, like fine volume, is unlike normal sl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slides to the desired pitch in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, not smoothly. It is also independent of the spe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slides the same amount, as dictated by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x     Extra fine slide up b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s list a fine slide, but is four times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xx     Tone portamento with speed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will start changing the current pitch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te given with this command. Subsequent G-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sliding the pitch until the note is reach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the portamento 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xy     Vibrato with speed x and depth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brato vibrates the note by changing the pitch wit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and depth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xy     Tremor with ontime x and offtim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mor turns the note on for x frames and off for y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not a ProTracker command, so all tremor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carded when the song is saved as a .MO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xy     Arpeggio with halfnote additions of x a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peggio changes the playing frequency between th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te + x halfnotes and the note + y halfnotes 5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second. It is best to use it with clear or tight-l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hip) instruments. Old users of the Commodore 64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ffect which was used to make chords. A C minor ch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would be made with J37, which would play C, 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xy     Dual command: H00 and D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old vibrato + volumeslide from the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set. It continues the vibrato begu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and adds a volumeslide. You cannot, howev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e volume sliding. An 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-5 04 28 H82   Start th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.. .. K02   Continue vibrato while lower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.. .. H83   Deepen th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.. .. K01   Slide the volume down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brato depth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speed 6, the volume would end up being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xy     Dual command: G00 and D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old toneport + volumeslide from the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set. You must first use a G command and the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command. It will continue the toneport and slide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a normal volumeslide with value xy. You can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fine volume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xy     Set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starts playing the sample at offset 256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y. A command of O10 would start playing the samp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256 * 16 = 4096. If the sample offse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oped sample and the offset given exceeds the loop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, the loop is taken into consideration and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calculated as if the sample had loope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song pattern 3, the sample offset comm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reate a hihat-type sound by playing only the e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nar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xy     Retrig (+volumeslide)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trig command triggers the sample many tim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. The y value tells how many frames there ar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rigs. There are as many frames in one as the speed i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6 a retrig of Q03 would trigger the note two ti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value tells if there should be a volumeslid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rigs. If the volumeslide part is 0, the comm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the old Amiga retrig. The amount the volume will change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: 0    (No volume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: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: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: 2/3 times the origin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: 1/2 times the origin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: 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 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: +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: 3/2 times the origin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: 2 times the original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peed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-5 04 64 Q72   -Four retrigs, their volum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4, 32, 1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peed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-5 04 12 QC2   -Three retrigs with volumes 12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y     Tremolo with speed x and depth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molo acts like vibrato, but changing the volu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instead of the pitch. If the volume is at 64, all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ing over 64 will be clipped at 64, so you should us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xy     Fine Vibrato with speed x and depth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brates the note by changing the pitch wit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and depth y just like normal vibrato, but is fou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accurate. If a note is played very high,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brato might sound too strong, so a fine vibrat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x     Set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Amiga hardware function, not implemented in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x     Set glissando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s toneportamentos slide a halfnote at a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 the S11 command is given. S10 makes the portam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 normall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x     Set finetune (=C4Sp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t finetune command is used only to retain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ility. Because Scream Tracker has a more accurat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etting the desired instrument frequency,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is pretty pointless. However, if you want to d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ound with it, these are the C4Spd values the command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- 789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- 794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- 798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- 804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- 810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- 816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      - 823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   - 828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     - 8363 Hz (No fine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      - 841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     - 846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      - 852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      - 858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      - 865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      - 872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      - 8757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x     Set vibrato waveform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the waveform of the vibrato command.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are 0 - the normal sine waveform, 1 - ramp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square waveform, and 3 -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4x     Set tremolo waveform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s like the set vibrato waveform command, b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aveform used for the tremo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8x     Set channel pa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has been implemented in ST 3.2.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 pan position with 0 being left and F be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Note that this command only works on a GUS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x     Stereo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n old command no longer implemented in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ker. The only .S3M file released that would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soundtrack from Panic by Future Crew. The new 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is more efficien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x     Pattern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tern loop is used for looping inside the pattern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use an SB0 command to set the loop poi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 is to begin. Then you must use SBx to return to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x times. In the example song in pattern 5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his command can be used to save pattern space.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not try looping back to a loop point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! If you don't enter an SB0 command, the loop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beginning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x     Notecut in x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te played will be cut in x number of frames. A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, for example, an SC4 command would cut the note a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fway through th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x     Notedelay for x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elays the playing of the note until x fram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. Until the new note comes out, the previous on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x     Patterndelay for x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peats the current row x times without trigg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again but applying th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x     Funkrepeat with speed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implemented in Scream Track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x     Tempo = xx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the tempo (BPM's) to xx. The valid values ar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F. The default is 7D hex, which is 125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xx     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 to the Vibrato (Hxx) command in that it vib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, but it is four times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xx    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the global volume at which the whole song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ed values are 0 to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tracker effects left out, thus, are Set filter and Funk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songs play fine without them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Setting up Scream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ing you most likely want to do is set up ST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+ F9 will activate the setup screen. The first thing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creen color selection. You can define 13 of the 16 col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lette by changing the values there. The numbers are th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and blue values of each color. They range between 0 and 63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he + and - keys to adjust the brightness of the color. 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the defaul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directories are the default directories for your s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gs. The trailing backslash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rds are the those you use when editing the patter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rd mode. They can also be changed, but a set of common ch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default setup. The chord system will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3.2, Edit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ndcard configuration is handled by autodetection. If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 to detect your soundcard correctly, you can enter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mmandline. Valid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1     Sound Blaster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2     Gravis Ultrasound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5     Sound Blaster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###   Set mixing speed to ### (Does not affect Grav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###   Soundca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###   Soundcard interrupt (only required for 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###   Soundcard DMA channel (only required for 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012   Force 512/1024/2048 byte buffer for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?      List of al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cream Tracker 3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may notice when starting the program (I assume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efore reading the documentation as most of us do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appearance of ST has changed since version 2.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commands are still under the same keys, though, so thos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old Scream Tracker (or Composer 669 and Multitra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tter) will find it easy to get used to the new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who have been using only Protracker or its clones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arn, though. The different screens and thei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F1 - Order List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Ord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ere the order list is edited. On the left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the orders and the patterns that go with them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with the number keys. Pressing G changes the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one under the cursor jumps to edit patter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32 possible channels are defined here. There are 8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s on the left and 8 on the right (16 mono on SB).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, L1 through L8 and R1 through R8. A (--)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is not played. There are also 9 Ad-lib channel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1 to A9. They are mono and can only be used on soun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FM chip (Sound Blaster and Sound Blaster P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T 3.2, the default channel pan position featu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. The field right next to the channel number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nning value can be set. It works just like the S8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ny panning commands in the pattern itself natur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n position. Note that the panning only works on a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here you can set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           - Global tempo, the tempo at which the so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ed if no other tempo is specified.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7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          - Global speed, the speed at which the so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ed if no other speed is specified.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6. Can be changed with the brackets ke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dit patter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Volume   - The global volume of the song, affec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nels. The range is 0 through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Volume   - This will affect the oversampling rate on SB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a GUS card this value is ignored. If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nds bad on an SB, lowering the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gh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0 opt.   - This option is also for Sound Blaster card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n off notes that are left on 0 volume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 in order to save processing power. It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in demos and such. On a GUS th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d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Amiga lim - Forces the old Amiga limits on the song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triction is that you can only use octaves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ormer Amiga octaves 1-3). You can st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s above and below these barriers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played as C-3 or B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 Edit Mode   - Turns all non-mod compatible pattern data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lained in sectio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volslides  - Old Scream Trackers had a defectiv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, which slid the volume on every fra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on, the Fast Volslides option will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lume slides like the old Scream Trackers. 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s for the version number of the track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S3M was made on, and if it's older than 3.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st volslide option will automatically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click Rem. - If you song "clicks" constantly on a GUS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the result of ultraclicks. This op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remove the ultraclicks by lowering the samp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GUS, thus allowing more channel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removing the ultra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Stereo   - Enables stereo playback of the song on ster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wise the song will be played mono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hannel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F2 - Ed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tern edit screen is where you'll spend most of your co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Many commands are familiar from other trackers, bu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different from what you are used to. The basic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mostly under the same keys as in Scream Tracker 2.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s the keys in depth, but a quickhelp of the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from the tracker 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The Ed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pattern edit scree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Pattern Editor (F2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01: L1        02: R1        03: L2        04: R2        05: L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�C-5 04 12 H81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1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2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3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4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5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6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8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9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0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1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### ##  &lt;-- The edit mask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closeup, we can see what fields each channel is made ou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: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�C#5 04 12 H8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���� �� �� 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���� �� �� 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���� �� �� 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^ ^ ^  ^ 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�  � �� </w:t>
      </w:r>
      <w:r>
        <w:rPr/>
        <w:t>Infobyte (00-FF,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�  ���� </w:t>
      </w:r>
      <w:r>
        <w:rPr/>
        <w:t>Effect command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������� </w:t>
      </w:r>
      <w:r>
        <w:rPr/>
        <w:t>Volume (0-64,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��������� </w:t>
      </w:r>
      <w:r>
        <w:rPr/>
        <w:t>Instrument (00-99,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����������� </w:t>
      </w:r>
      <w:r>
        <w:rPr/>
        <w:t>Octave (0-7,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</w:t>
      </w:r>
      <w:r>
        <w:rPr/>
        <w:t>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Enter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ntering notes into the tracker, the keyboard is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iano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ote:       C# D#    F# G# A#    C# D#    F# G# A#    C# 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>S��D� � �G��H��J� � �2��3� � �5��6��7� � �9��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 � ��������� � ������ � ��������� 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Z� X� C� V� B� N� M� Q� W� E� R� T� Y� U� I� O�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ote:      C  D  E  F  G  A  B  C  D  E  F  G  A  B  C  D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iod (.) key is used for clearing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one of the above keys enters the desired not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ings must be taken into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Baseoct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op right part of the screen, you will se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octave. It can be changed with the * and / keys, mos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from the keypad. The number is the octave of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dit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mask is shown in the bottom row of the screen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nel you are editing. It shows what entering a n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on the current row. The small triangles indicat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. The default is the note and the instrument.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 (,) on the either the volume or effect row you can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 column on so that a new note will include the l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se columns with the new note. Also, entering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) will only delete the values in the column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kip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kip value is how many rows the cursor will advan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 note. The default is one, but it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1 through ALT-8 which will change the skip value to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hor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rd mode enables you to enter chords by placing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chord on separate channels. It is activated by pres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rd keys, which are ALT+Z through ALT+M (the lowes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). It is deactivated with the colon mark (:). When you pr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hord keys, the appropriate chord name pops up in the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n the top right part of the screen. You should als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s appearing (if you're using the default chordset).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note will now place a note in all the columns with a curs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ch of the note will depend on what kind chord is being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chor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s4    C       F  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-5 will naturally place an E-5 in the first colum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5 in the next and a B-5 in the one after that. Since teach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ry is not the main purpose of this document, I will no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etail, but those who know music basics should know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 You can edit the different chords in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hift-F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efault note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SHIFT+Q through SHIFT+L (the upper two keyboard row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respective (1-10) instrument with the current no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note is the one that was last played or one pick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NTER on an already existing note. This comm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reating drumlin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Polychanne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ALT+N, you can invoke the polychannel mode.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will appear below the channel you are currently on an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as a polychannel. You can toggle each channel as poly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T+N. In this mode, when you enter a note on polychann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will skip to the next available polychannel, taking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Pattern 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is document is only a clarification of the help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cker itself, the pattern edit commands are going to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order as found in the tracker. Most of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experimented in the tracker, but if you can't figure them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here. And again, don't try memorizing them all in one tr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quickhelps available through the tracker behind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      Toggles the edit mask, described in section 3.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&gt;       Changes the current instrument. Another way of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ment is going into the instrument list with F3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*     Changes the baseoctave. Described in section 3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-       Changes pattern. For quicker movement in the patterns, SHIF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HIFT - jump four patterns instead of one.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}       Changes global speed. You can change the default play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se. It can also be changed from F1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tempo. Provides a quick way to change the spe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ing up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Empties current field taking the edit mask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Adlib noteoff command. This is used for deactivating an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. It is described better in section 4.1, Adlib FM-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can also be used to stop a regular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Plays current note under cursor. The cursor must b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column. Originally a debugging tool, but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lay melodies step by step to point out mistak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Plays current row under cursor. The cursor must be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0-8   Changes the skip value, described in section 3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1-9  Changes the amount of rows between the grey ba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command to facilitate writing music in anoth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ture like, say, 3/4. Note that you should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 break point accordingly (at row 47 if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3/4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N     Toggle polychannel mode for channel.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-Home   Moves the cursor up one row regardless of the skip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-End    Moves the cursor down one row regardless of the skip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The first time pressed, the cursor moves to the not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channel. The second time it moves to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attern. On the third press the cursor move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The first time pressed, the cursor moves to the infobyt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urrent channel. The second time it moves to the la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attern. On the third press the cursor move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KSPC     Goes back to last note, useful in polychanne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    Inserts a row in the current channel. In chord mode,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 is inserted in every channel with a cursor. SHIFT+INS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lank row in every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   Deletes the row under the cursor from the current channe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rd mode, a row is deleted from every channel with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+INS deletes a row from every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Reads the default note, instrument, volume, ef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byte from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-BKSPC  Undo. Restores the pattern in the undo buffer. Only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automatically save the pattern in the und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-ENTER  Stores the pattern to the undo buffer. If you want to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ound with the pattern and the restore it, press CT-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esting, press CT-BKSPC to restore the origina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use area commands while testing, though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 the und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B    Changes the spaces between the dark horizontal ba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to write your songs in 3/4 (or other such)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lso changes the way ALT-D and PageDown/PageU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T     Toggles current channel to be a stationary channel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of the edit screen. You can toggle a maximum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s to stay in the left window. Comes in handy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ngs with many channels so you can have certain channel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ibl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R     Resets left window. This removes the stationary chann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ft window and returns to the normal one-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-QWER..  Default note playing, discussed in section 3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-ZXCV..  Sets chord mode, discussed in section 3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mmands are all associated with selecting and editing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. When a new area is selected, the previous one is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    Quickselects an area. When pressed the first time, i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rea starting from the cursor and ending 16 r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. The next time pressed, the size of the area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32 rows and on the third press to 64. These amou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if you use CTRL-B to specify a new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orizontal grey bars so as to be 4 times th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B     Marks the beginning of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E     Marks the end of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     Selects the whole channel as an area. When presse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, the whole pattern is selected as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U     Unmarks area. When pressed twice, the clipboard is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ly advantage of that is its freeing up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    Copies area to clipboard (=memory). Stores the sel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emory for later pasting or m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P     Pastes the area in the clipboard starting from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ception to this is pasting an entire patter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pasted on top of the old one, not necessaril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cursor. If there are notes that go unde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creen, they are lost, so be careful where you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P     Overwrites the area in the clipboard starting from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ception to this is pasting an entire channe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written over the old one, not necessarily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M     Mixes clipboard with the already existing notes.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at it acts like a paste, but it doesn't touc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. It is useful for making echoes, a fast way to d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first setting the skip level to 2 and writing the mel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copy the melody to an adjacent channel, lower it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LT-J, insert it one row, and mix it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l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H     Overwrites the clipboard without changing the volu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s already present 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Y     Swaps areas. Swaps the selected area with a same siz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from the cursor. Comes in handy if you wan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.S3M into a .MOD and want to change the pattern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ter suit the Amiga Left-Right-Right-Left pann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has been known to scramble pattern data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s, so be careful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Z     When pressed twice, erases the sel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    When pressed twice, deletes the effects and infoby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Q     Raises the pitch of all the notes in the selected area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fnote. If no area is selected, the note under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A     Lowers the pitch of all the notes in the selected area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fnote. If no area is selected, the note under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V     Changes all volumes in the selected area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W     Changes all volumes in the notes in the selected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volume. Leaves rows with only volume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    Changes all samples in the selected area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I     Multiplies all the volume in the area by 3/2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ng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J     Multiplies all the volume in the area by 2/3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ng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     Doubles area length. Inserts a blank row betwe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ing rows in the area. If you have marked a too big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will be lost if they go below the las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G     Halves area length. Halves an area by removing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 in the selected area and a same sized area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K     Slides volume in area. By filling the volume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and last row of the marked area and pressing ALT-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make a smooth volume slide from the beginn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end volume. Especially useful for fade-ins and fade-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F3 -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rument list is where you select and edit the sampl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ng. This is what a samp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03�turtle.jamaica.d50organ     �SMP�44�08363�TM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     �   �  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     �   �  �     �  ��� </w:t>
      </w:r>
      <w:r>
        <w:rPr/>
        <w:t>Test sample (plays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     �   �  �     ������ </w:t>
      </w:r>
      <w:r>
        <w:rPr/>
        <w:t>Test sampl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     �   �  �          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     �   �  ������������ </w:t>
      </w:r>
      <w:r>
        <w:rPr/>
        <w:t>C4Spd, the frequenc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     �   �               </w:t>
      </w:r>
      <w:r>
        <w:rPr/>
        <w:t>sample is played at C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     �   ��������������� </w:t>
      </w:r>
      <w:r>
        <w:rPr/>
        <w:t>Default volume,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     �                   </w:t>
      </w:r>
      <w:r>
        <w:rPr/>
        <w:t>used when non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     ������������������� </w:t>
      </w:r>
      <w:r>
        <w:rPr/>
        <w:t>Sample type (Normal or 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 </w:t>
      </w:r>
      <w:r>
        <w:rPr/>
        <w:t>Name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 </w:t>
      </w:r>
      <w:r>
        <w:rPr/>
        <w:t>Number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test sample and test sample with multipl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for playing the sample with the keyboard. Pressing F8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the sample. The subwindow on the right tell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sample. This is an example window for the above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 03: sample        - Samp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:�ORGAN2       �    - Samp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:�on           �    - Loop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start:�004700       �    - Starting point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 end:�017250       �    - Ending point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:�018542       �    - Length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      </w:t>
      </w:r>
      <w:r>
        <w:rPr/>
        <w:t>in the song, works only on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ailable keys in the instrument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Switches between the main list and the sub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    Deletes instrumen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O     Saves current instrument to disk. It will sa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directory. The directory can be changed from F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suggest using multiple directories, or you are go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confused. A header is saved with the sample also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op, C4Spd and other data can easily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W     Same as ALT-O but doesn't save the ST header in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M     Maximizes the volume of the sample like Digiplay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 if the change will affect the quality of the sample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work with FM-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    Exchanges two samples in the instrument list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    Swaps two samples, both in the instrument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V     Displays the sample as a text file. Included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send their hellos etc. in the module by load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A     "Flips" sample, alternates between Amiga and PC samp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n old sample you load from the hard disk sounds st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 pres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Loads an instrument from the sample library.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desired sample replaces the current 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mmands only work when the cursor is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4Spd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-       Multiplies or divides the C4Spd by two. Usefu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ear a sound an octave higher / lower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uch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Resets the C4Spd value to 83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Asks the note which you want to be played at C-4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4Spd accordingly. Nice if you use samp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ized from varying p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F4 - Instru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rument library is where you store your sampl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 directory is &lt;ST3 path&gt;\I\. If you plan on making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ing samples on your hard disk, it would be advis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subdirectories under the main o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ST3\I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ST3\I\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ST3\I\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ST3\I\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ST3\I\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ST3\I\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ST3\I\SP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a more complex one depending on how many sampl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be saving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instrument library happens from the instrument lis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ither press F4 or Enter in the instrument list. If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, you can load a sample by pressing enter again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you want to load. You can change the directory by eith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n the directory you want to change to or by pressing ALT-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the name of the drive and directory you want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F5 -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you can watch the song being played. If there is no ot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sample playing, etc) when you press F5, the command act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command shift-F5, play song. The available keys for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    Toggle stereo. Works like the stereo toggl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3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T    Toggle trackmode. Changes between the 5, 8, and 18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k viewers. A glob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/     Scrolls the channels shown in the bottom info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  Changes the number of channels shown in the upper equal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/DN   Selects the bottominfo mode. Note that the SOutputSco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 on SB cards because there is no actual mixing on the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. The channelscopes are also disabled on a GU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unstabilizing qualities of the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-       Change the order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Sets the amount of visible channels in the top view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Sets the amount of visible channels in the top view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Sets the amount of visible channels in the top view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specific commands, there is a multitude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hat work everywhere in the tracker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Brings up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Changes to the order list and global variab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Changes to the edit patter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Changes to the instrument li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 Changes to the info screen mode and starts playing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other sound outpu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+F5     Plays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  Plays curre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+F6     Starts playing the song from the curren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 Starts playing from mark. If no mark is set, start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+F7     Sets / Clears mark. Sets a mark in the current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ark already exits, it is cleared and F7 will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 from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  Stops playing song or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+F8     Re-loads instruments to GU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  Status screen. Displays information about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+F9     Changes to the setup screen. Discussed in section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  Pops up quick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    Loads new module. The colors in the load module men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hosen from the commandline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0    All color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1    .S3Ms green, .STMs brown, .MODs white, others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2    .S3Ms green, other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3    .S3Ms and .STMs green, others whit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    Approximates the length of the song. Doesn't tak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 and Delay Pattern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N    Clears current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W    Saves and prompts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S    Quicksaves with the ol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    Shells to DOS. If you experience troubles with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 using the commandline switch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Q   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is for those don't want to go through the trou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the documentation. There are a couple of thing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quickhelps, though. On a GUS card, if your sample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ed or just plain strange, it might be that they are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 way into the GUS. Pressing shift+F8 should help. Also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ondering where all those ########.ST3 files are coming fro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just temporary files created by Scream Tracker to mak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faster. If you encounter them outside your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feel free to delete them, they contain n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Making Amiga .MOD modules with S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been reading a lot of mail from people who are com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ST3's terrible .MOD saving routines. This chapter i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have encountered problems of that nature. First of all, S3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different format from the old (and outdated) M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most .S3M's sound strange when saved as MOD file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 format has so many limitations that some things jus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with such a restricted standard. In ST 3.2,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miga module, all conversion problems are displayed when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ule. Here are the main things to keep in mind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 standard. Also, a mod edit mode has been added t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enter invalid pattern data. When you turn the mod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all pattern data that is not mod compatible is display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 has only three octaves, 1 - 3. Those correspond to th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aves of 3-5. The lowest possible note on an amiga is C-1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3 in ST3, and the highest is B-3 (B-5 in ST3). When the Forc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 toggle is on, the notes above B-5 and below C-3 are 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pectiv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 format doesn't have a volume column. However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olume command. In practice, this means you can't have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and an effect on the sam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OD format, you can't specify the frequency you want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layed at C-4. This is avoided by using a finetun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ample, which provides only a crude adjustment. ST3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 the closest finetune value for each sample when a M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MOD format supports only 128 orders while Scream Trac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256. Also, Scream Tracker support 100 patterns, whil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s support only 64. There is an extended MOD forma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patterns too, which Scream Tracker will use if there are over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s, but many players on the PC don't recognize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limit of 31 instruments in the MOD format. S3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up to 100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fine slides aren't possible in a MOD (or Amiga hardwa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tter), so they can't be used. The same applies to fine vib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ill be converted to the fine slides and vibrato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3M format allows speeds below 20h, while MODs are limited to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rig+volumeslide command isn't a PT command, so the volume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will be dropped out when the song is saved as a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Adlib FM-s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am Tracker 3 supports the FM chip on SB cards. You can use a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rmal samples and SB for the FM-sound simultaneously.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-sounds by going to the sample type column in the instrument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. You can then edit the FM parameters by pressing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in the subwindow. I will not describe the parameter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, since there are lots of good books and text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. There is an example Adlib .S3M by Skaven included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ip the FM sounds (they can be saved as normal samples)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how they work. Also, when making Adlib songs, remember tha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 key in the pattern edit mode enters the Adlib noteoff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w, cutting the previous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ould like to thank the following people for their eff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ing make this tracker what it now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nne Valtonen                 Peter Haj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o Paakkanen                 Lassi Ni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us M�ki                    Antti Savola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those who sent bugreports and improvement suggestion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