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췍췍췍췍췍췍췍췍췍췍췍췍췍췍췍췍췍췍췍췍췍췍췍췍췍췍췍췍췍췍췍췍췍췍췍췍췍묍</w:t>
      </w:r>
      <w:r>
        <w:rPr/>
        <w:t>ਠ</w:t>
      </w:r>
      <w:r>
        <w:rPr/>
        <w:t>먠†⃛???뼠⃛???†††⃛?뼠????⃛?뼠†₺</w:t>
      </w:r>
      <w:r>
        <w:rPr/>
        <w:t>ഊ₺††</w:t>
      </w:r>
      <w:r>
        <w:rPr/>
        <w:t>샄늲?늲뎲늲뾲늲뎲닚쓄쓄?†††샄쓄늲뾲닚쓄쓄?쓄늲뾲닚쓄늲뼠†먍</w:t>
      </w:r>
      <w:r>
        <w:rPr/>
        <w:t>ਠ</w:t>
      </w:r>
      <w:r>
        <w:rPr/>
        <w:t>먠††₱놳†₱놳놱놱놱놳놱놱놿†††††₱놱놱?놱놿†놱놱놱?댠₱놳†₺</w:t>
      </w:r>
      <w:r>
        <w:rPr/>
        <w:t>ഊ₺†††</w:t>
      </w:r>
      <w:r>
        <w:rPr/>
        <w:t>낰댠†낰뎰냚냚낰뎰냚쓄?†††₰냚쓄쓙₰냚쓄?냚낰?낳†낰댠†먍</w:t>
      </w:r>
      <w:r>
        <w:rPr/>
        <w:t>ਠ</w:t>
      </w:r>
      <w:r>
        <w:rPr/>
        <w:t>먠††₰낳†₰낳낰돀?낰낰낰낿††††산낰낰낿낰낰낰낿낰돀낰뼠산낰낰?₺</w:t>
      </w:r>
      <w:r>
        <w:rPr/>
        <w:t>ഊ₺†††</w:t>
      </w:r>
      <w:r>
        <w:rPr/>
        <w:t>샄?샄?†샄?쓄쓄?†††샄쓄쓄?쓄쓄?⃀쓙†샄쓄쓙††먍</w:t>
      </w:r>
      <w:r>
        <w:rPr/>
        <w:t>ਠ</w:t>
      </w:r>
      <w:r>
        <w:rPr/>
        <w:t>먠††††††††††††††††††††††††††††††††††††₺</w:t>
      </w:r>
      <w:r>
        <w:rPr/>
        <w:t>ഊ₺†††††</w:t>
      </w:r>
      <w:r>
        <w:rPr/>
        <w:t>뇛?†뇛?†뇛??†††뇛₱􇿟₱􇿛₱􇿛₱􇿟₱?†††먍</w:t>
      </w:r>
      <w:r>
        <w:rPr/>
        <w:t>ਠ</w:t>
      </w:r>
      <w:r>
        <w:rPr/>
        <w:t>먠††††₱?₱?₱􇃜††††₱???뇛????뇛??뇛??†₺</w:t>
      </w:r>
      <w:r>
        <w:rPr/>
        <w:t>ഊ₺†††††</w:t>
      </w:r>
      <w:r>
        <w:rPr/>
        <w:t>뇛???󘃜??†⃛?뇛₱􇃜₱?⃜??₱􇃜†뇛††††먍</w:t>
      </w:r>
      <w:r>
        <w:rPr/>
        <w:t>ਠ</w:t>
      </w:r>
      <w:r>
        <w:rPr/>
        <w:t>먠††††††††††††††††††††††††††††††††††††₺</w:t>
      </w:r>
      <w:r>
        <w:rPr/>
        <w:t>ഊ₺†††††</w:t>
      </w:r>
      <w:r>
        <w:rPr/>
        <w:t>传㔠㌠㐠</w:t>
      </w:r>
      <w:r>
        <w:rPr/>
        <w:t>‭†㘠ㄠ㜠㔠㠠㘠††</w:t>
      </w:r>
      <w:r>
        <w:rPr>
          <w:rtl w:val="true"/>
        </w:rPr>
        <w:t>‫‴‴†</w:t>
      </w:r>
      <w:r>
        <w:rPr/>
        <w:t>㔠㌠㐠‶‱‷‵‸‶†††††먍</w:t>
      </w:r>
      <w:r>
        <w:rPr/>
        <w:t>ਠ</w:t>
      </w:r>
      <w:r>
        <w:rPr/>
        <w:t>먠††††††††††††††††††††††††††††††††††††₺</w:t>
      </w:r>
      <w:r>
        <w:rPr/>
        <w:t>ഊ₺†</w:t>
      </w:r>
      <w:r>
        <w:rPr/>
        <w:t>鈠䰠䰠⁓⁐⃮⃮⁄⁓†</w:t>
      </w:r>
      <w:r>
        <w:rPr/>
        <w:t>ⴠ′‴†</w:t>
      </w:r>
      <w:r>
        <w:rPr/>
        <w:t>䠠删匠‭†传嘠删′†䜠䤠䜠†传丠⁌⁉⁎⃮†먍</w:t>
      </w:r>
      <w:r>
        <w:rPr/>
        <w:t>ਠ</w:t>
      </w:r>
      <w:r>
        <w:rPr/>
        <w:t>죍췍췍췍췍췍췍췍췍췍췍췍췍췍췍췍췍췍췍췍췍췍췍췍췍췍췍췍췍췍췍췍췍췍췍췍췍춼</w:t>
      </w:r>
      <w:r>
        <w:rPr/>
        <w:t>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