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New Features/Updates</w:t>
      </w:r>
    </w:p>
    <w:p>
      <w:pPr>
        <w:pStyle w:val="Heading2"/>
        <w:bidi w:val="0"/>
        <w:jc w:val="left"/>
        <w:rPr/>
      </w:pPr>
      <w:r>
        <w:rPr/>
        <w:t>Updates since version 2.00:</w:t>
      </w:r>
    </w:p>
    <w:p>
      <w:pPr>
        <w:pStyle w:val="Heading3"/>
        <w:bidi w:val="0"/>
        <w:jc w:val="left"/>
        <w:rPr/>
      </w:pPr>
      <w:r>
        <w:rPr/>
        <w:t>2.0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oundBlaster IRQ-number bug fixed.</w:t>
      </w:r>
    </w:p>
    <w:p>
      <w:pPr>
        <w:pStyle w:val="Heading3"/>
        <w:bidi w:val="0"/>
        <w:ind w:left="360" w:hanging="360"/>
        <w:jc w:val="left"/>
        <w:rPr/>
      </w:pPr>
      <w:r>
        <w:rPr/>
        <w:t>2.0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recording enabled. (Yes!, it was just disabled in the keyboard handler.)</w:t>
      </w:r>
    </w:p>
    <w:p>
      <w:pPr>
        <w:pStyle w:val="Heading3"/>
        <w:bidi w:val="0"/>
        <w:ind w:left="360" w:hanging="360"/>
        <w:jc w:val="left"/>
        <w:rPr/>
      </w:pPr>
      <w:r>
        <w:rPr/>
        <w:t>2.03:</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verwrite-warning" op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rectory sorting priority op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eyjazz" during play in rec.-marked channels only. (all if no channel is rec.-mark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eyrepeat in multiedit mode fix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ampler bug on SB-Pro and possibly older SB fix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tter amplification for SB.</w:t>
      </w:r>
    </w:p>
    <w:p>
      <w:pPr>
        <w:pStyle w:val="Heading3"/>
        <w:bidi w:val="0"/>
        <w:ind w:left="360" w:hanging="360"/>
        <w:jc w:val="left"/>
        <w:rPr/>
      </w:pPr>
      <w:r>
        <w:rPr/>
        <w:t>2.0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D-ROM rea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ug fix in S3M loa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S shell. (Not so useful thoug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rph sample bug fix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MS memory is no longer needed under VCPI.</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Joystick support in Nibb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eyoff note also available on CapsLoc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map intrument. (Adv. Ed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py/Paste masking.(Adv. Edit)</w:t>
      </w:r>
    </w:p>
    <w:p>
      <w:pPr>
        <w:pStyle w:val="Heading2"/>
        <w:bidi w:val="0"/>
        <w:ind w:left="360" w:hanging="360"/>
        <w:jc w:val="left"/>
        <w:rPr/>
      </w:pPr>
      <w:r>
        <w:rPr/>
        <w:t>Brief list of fea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32 channe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ull MIDI suppor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2-Point Volume- &amp; Panning Envelo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ultisamples, up to 16 samples/instrum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28 instru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nlimited sample length. (4Gb)</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8 octav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ariable pattern leng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uilt in sampler/sample edit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p to 256 patter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ong length up to 256.</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w volume/panning/vibrato colum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ong edit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ull screen edit mo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mproved editing facilities.</w:t>
      </w:r>
    </w:p>
    <w:p>
      <w:pPr>
        <w:pStyle w:val="Heading2"/>
        <w:bidi w:val="0"/>
        <w:ind w:left="360" w:hanging="360"/>
        <w:jc w:val="left"/>
        <w:rPr/>
      </w:pPr>
      <w:r>
        <w:rPr/>
        <w:t>FT2 supports the following file formats:</w:t>
      </w:r>
    </w:p>
    <w:p>
      <w:pPr>
        <w:pStyle w:val="Heading3"/>
        <w:bidi w:val="0"/>
        <w:jc w:val="left"/>
        <w:rPr/>
      </w:pPr>
      <w:r>
        <w:rPr/>
        <w:t>Modu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andard modules (15- &gt; 31-instruments). (MOD,N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astTracker v1.0 2,4,6,8..32-channel formats. (MO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creamTracker modules. (STM,S3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MID-files.</w:t>
      </w:r>
    </w:p>
    <w:p>
      <w:pPr>
        <w:pStyle w:val="Heading3"/>
        <w:bidi w:val="0"/>
        <w:ind w:left="360" w:hanging="360"/>
        <w:jc w:val="left"/>
        <w:rPr/>
      </w:pPr>
      <w:r>
        <w:rPr/>
        <w:t>Samp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ravis Ultrasound Patches, PA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MP/SAM/RAW/SND data files, signed and unsign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SoundBlaster VOC-files. (Creative Voice-file Forma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Windows WAV-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miga IFF-files. (Interchange File Format)</w:t>
      </w:r>
    </w:p>
    <w:p>
      <w:pPr>
        <w:pStyle w:val="Heading3"/>
        <w:bidi w:val="0"/>
        <w:ind w:left="360" w:hanging="360"/>
        <w:jc w:val="left"/>
        <w:rPr/>
      </w:pPr>
      <w:r>
        <w:rPr/>
        <w:t>FT2 introduces several new file forma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M</w:t>
        <w:tab/>
        <w:t>Extended modu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I</w:t>
        <w:tab/>
        <w:t>Extended instrum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P</w:t>
        <w:tab/>
        <w:t>Extended patter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T</w:t>
        <w:tab/>
        <w:t>Extended track.</w:t>
      </w:r>
    </w:p>
    <w:p>
      <w:pPr>
        <w:pStyle w:val="Heading1"/>
        <w:tabs>
          <w:tab w:val="clear" w:pos="720"/>
          <w:tab w:val="left" w:pos="810" w:leader="none"/>
        </w:tabs>
        <w:bidi w:val="0"/>
        <w:ind w:left="360" w:hanging="360"/>
        <w:jc w:val="left"/>
        <w:rPr/>
      </w:pPr>
      <w:r>
        <w:rPr/>
        <w:t>Effects</w:t>
      </w:r>
    </w:p>
    <w:p>
      <w:pPr>
        <w:pStyle w:val="Heading2"/>
        <w:tabs>
          <w:tab w:val="clear" w:pos="720"/>
          <w:tab w:val="left" w:pos="810" w:leader="none"/>
        </w:tabs>
        <w:bidi w:val="0"/>
        <w:jc w:val="left"/>
        <w:rPr/>
      </w:pPr>
      <w:r>
        <w:rPr/>
        <w:t>Short summary:</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Appregio</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ortamento up</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ortamento down</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one portamento</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Vibrato</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ortamento + Volume slid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Vibrato + Volume slid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remolo</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et panning position</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Sample offset</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Volume slid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osition jump</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Set volum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Pattern break</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Filter on/off (Amiga only!)</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ine portamento up</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ine portamento down</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t glissando control</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et vibrato control</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et fine-tune</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Jump loop</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Set tremolo control</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Unused</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trig note</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Fine volume slide up</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Fine volume slide down</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Note cut</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Note delay</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Pattern delay</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Funk it! (Not implemented)</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Set speed</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Set global volum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Global volume slid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K</w:t>
        <w:tab/>
        <w:t>Set 64k offset for command #9</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Set envelope position</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anning slid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Multi retrig not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Tremor</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V</w:t>
        <w:tab/>
        <w:t>MIDI vibrato</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tab/>
        <w:t>MIDI pitchbend</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tab/>
        <w:t>MIDI pitchbend slid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xtra fine portamento up</w:t>
      </w:r>
    </w:p>
    <w:p>
      <w:pPr>
        <w:pStyle w:val="Normal"/>
        <w:tabs>
          <w:tab w:val="clear" w:pos="720"/>
          <w:tab w:val="left" w:pos="8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xtra fine portamento down</w:t>
      </w:r>
    </w:p>
    <w:p>
      <w:pPr>
        <w:pStyle w:val="Heading2"/>
        <w:tabs>
          <w:tab w:val="clear" w:pos="720"/>
          <w:tab w:val="left" w:pos="810" w:leader="none"/>
        </w:tabs>
        <w:bidi w:val="0"/>
        <w:ind w:left="360" w:hanging="0"/>
        <w:jc w:val="left"/>
        <w:rPr/>
      </w:pPr>
      <w:r>
        <w:rPr/>
        <w:t>Volume column:</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0</w:t>
        <w:tab/>
        <w:t>Set volume.</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olume slide down.</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olume slide up.</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Fine volume slide down. (Indicated by symbol)</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tab/>
        <w:t>Fine volume slide up. (Indicated by symbol)</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tab/>
        <w:t>Set vibrato speed.</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Vibrato.</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Set panning position.</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Panning slide right. (Indicated by symbol)</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Panning slide left. (Indicated by symbol)</w:t>
      </w:r>
    </w:p>
    <w:p>
      <w:pPr>
        <w:pStyle w:val="Normal"/>
        <w:tabs>
          <w:tab w:val="clear" w:pos="720"/>
          <w:tab w:val="left" w:pos="8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Tone portamento.</w:t>
      </w:r>
    </w:p>
    <w:p>
      <w:pPr>
        <w:pStyle w:val="Heading2"/>
        <w:tabs>
          <w:tab w:val="clear" w:pos="720"/>
          <w:tab w:val="left" w:pos="810" w:leader="none"/>
        </w:tabs>
        <w:bidi w:val="0"/>
        <w:jc w:val="left"/>
        <w:rPr/>
      </w:pPr>
      <w:r>
        <w:rPr/>
        <w:t>Detailed information</w:t>
      </w:r>
    </w:p>
    <w:p>
      <w:pPr>
        <w:pStyle w:val="Heading3"/>
        <w:bidi w:val="0"/>
        <w:jc w:val="left"/>
        <w:rPr/>
      </w:pPr>
      <w:r>
        <w:rPr/>
        <w:t>Appreg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0 + 1st halftone + 2nd halft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 C-1  037</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Plays C-1 tick #1.</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Plays C-1 + 3 Notes = D#1 tick #2.</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Plays C-1 + 7 Notes = G-1 tick #3.</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Goto 10</w:t>
      </w:r>
    </w:p>
    <w:p>
      <w:pPr>
        <w:pStyle w:val="Heading3"/>
        <w:bidi w:val="0"/>
        <w:ind w:firstLine="180"/>
        <w:jc w:val="left"/>
        <w:rPr/>
      </w:pPr>
      <w:r>
        <w:rPr/>
        <w:t>Portamento up/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1 or 2) +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amento is used to slide the sample pitch up or down. This is done using the period value. If Amiga frequency table is used, the sliding will be non-linear (the speed depends on the frequency).</w:t>
      </w:r>
    </w:p>
    <w:p>
      <w:pPr>
        <w:pStyle w:val="Heading3"/>
        <w:bidi w:val="0"/>
        <w:jc w:val="left"/>
        <w:rPr/>
      </w:pPr>
      <w:r>
        <w:rPr/>
        <w:t>Tone porta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3 +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together with a note, and will slide to its frequency. If glissando (E3) is used, the frequency will be rounded to the nearest halftone.</w:t>
      </w:r>
    </w:p>
    <w:p>
      <w:pPr>
        <w:pStyle w:val="Heading3"/>
        <w:bidi w:val="0"/>
        <w:jc w:val="left"/>
        <w:rPr/>
      </w:pPr>
      <w:r>
        <w:rPr/>
        <w:t>Vibr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4 + Rate + 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s vibrato to the channel with a rate and speed. Set vibrato control (E4) can be used to change the vibrato wave form (see below).</w:t>
      </w:r>
    </w:p>
    <w:p>
      <w:pPr>
        <w:pStyle w:val="Heading3"/>
        <w:bidi w:val="0"/>
        <w:jc w:val="left"/>
        <w:rPr/>
      </w:pPr>
      <w:r>
        <w:rPr/>
        <w:t>Tone portamento + volume sl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5 +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ill execute both tone portamento and volume slide. The speed is used for the volume slide.</w:t>
      </w:r>
    </w:p>
    <w:p>
      <w:pPr>
        <w:pStyle w:val="Heading3"/>
        <w:bidi w:val="0"/>
        <w:jc w:val="left"/>
        <w:rPr/>
      </w:pPr>
      <w:r>
        <w:rPr/>
        <w:t>Vibrato + volume sl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6 +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ill execute both vibrato and volume slide. The speed is used for the volume slide.</w:t>
      </w:r>
    </w:p>
    <w:p>
      <w:pPr>
        <w:pStyle w:val="Heading3"/>
        <w:bidi w:val="0"/>
        <w:jc w:val="left"/>
        <w:rPr/>
      </w:pPr>
      <w:r>
        <w:rPr/>
        <w:t>Tremo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7 + Rate + 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emolo adds vibrato to the current volume. The syntax is exactly as for the vibrato command.</w:t>
      </w:r>
    </w:p>
    <w:p>
      <w:pPr>
        <w:pStyle w:val="Heading3"/>
        <w:bidi w:val="0"/>
        <w:jc w:val="left"/>
        <w:rPr/>
      </w:pPr>
      <w:r>
        <w:rPr/>
        <w:t>Set panning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8 +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panning position for the channel. $00 is the leftmost position and $FF the rightmost. Note that some sound cards (ex. GUS) can't use as many as 256 panning positions.</w:t>
      </w:r>
    </w:p>
    <w:p>
      <w:pPr>
        <w:pStyle w:val="Heading3"/>
        <w:bidi w:val="0"/>
        <w:jc w:val="left"/>
        <w:rPr/>
      </w:pPr>
      <w:r>
        <w:rPr/>
        <w:t>Sample 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9 + 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should be used together with a note. The sample will be played from (Offset*$100) instead of zero.</w:t>
      </w:r>
    </w:p>
    <w:p>
      <w:pPr>
        <w:pStyle w:val="Heading3"/>
        <w:bidi w:val="0"/>
        <w:jc w:val="left"/>
        <w:rPr/>
      </w:pPr>
      <w:r>
        <w:rPr/>
        <w:t>Volume sl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A + Up speed + Down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s the current volume up or down. Either up speed or down speed should be zero.</w:t>
      </w:r>
    </w:p>
    <w:p>
      <w:pPr>
        <w:pStyle w:val="Heading3"/>
        <w:bidi w:val="0"/>
        <w:jc w:val="left"/>
        <w:rPr/>
      </w:pPr>
      <w:r>
        <w:rPr/>
        <w:t>Position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B +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ill jump to the selected song position and play the pattern from the beginning.</w:t>
      </w:r>
    </w:p>
    <w:p>
      <w:pPr>
        <w:pStyle w:val="Heading3"/>
        <w:bidi w:val="0"/>
        <w:jc w:val="left"/>
        <w:rPr/>
      </w:pPr>
      <w:r>
        <w:rPr/>
        <w:t>Set 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C + 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current volume. The volume should not be greater than $40.</w:t>
      </w:r>
    </w:p>
    <w:p>
      <w:pPr>
        <w:pStyle w:val="Heading3"/>
        <w:bidi w:val="0"/>
        <w:jc w:val="left"/>
        <w:rPr/>
      </w:pPr>
      <w:r>
        <w:rPr/>
        <w:t>Pattern 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D + Pattern-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ill jump to the next pattern and play from the specified position.</w:t>
      </w:r>
    </w:p>
    <w:p>
      <w:pPr>
        <w:pStyle w:val="Heading3"/>
        <w:bidi w:val="0"/>
        <w:jc w:val="left"/>
        <w:rPr/>
      </w:pPr>
      <w:r>
        <w:rPr/>
        <w:t>Set filter (Amiga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0 + Stat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E00 and your tune will sound really bad on an Amiga!</w:t>
      </w:r>
    </w:p>
    <w:p>
      <w:pPr>
        <w:pStyle w:val="Heading3"/>
        <w:bidi w:val="0"/>
        <w:jc w:val="left"/>
        <w:rPr/>
      </w:pPr>
      <w:r>
        <w:rPr/>
        <w:t>Fine portamento up/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1 or 2) +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orks as portamento up/down, but is only slides up once.</w:t>
      </w:r>
    </w:p>
    <w:p>
      <w:pPr>
        <w:pStyle w:val="Heading3"/>
        <w:bidi w:val="0"/>
        <w:jc w:val="left"/>
        <w:rPr/>
      </w:pPr>
      <w:r>
        <w:rPr/>
        <w:t>Set glissando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3 + Stat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tatus is =1, the frequency when using tone portamento will be rounded to the nearest halftone.</w:t>
      </w:r>
    </w:p>
    <w:p>
      <w:pPr>
        <w:pStyle w:val="Heading3"/>
        <w:bidi w:val="0"/>
        <w:jc w:val="left"/>
        <w:rPr/>
      </w:pPr>
      <w:r>
        <w:rPr/>
        <w:t>Set vibrato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4 +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controls the vibrato wave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0 = S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Ramp 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Squ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dd 4 to the type, the wave form will not be retrigged when a new instrument is played.</w:t>
      </w:r>
    </w:p>
    <w:p>
      <w:pPr>
        <w:pStyle w:val="Heading3"/>
        <w:bidi w:val="0"/>
        <w:jc w:val="left"/>
        <w:rPr/>
      </w:pPr>
      <w:r>
        <w:rPr/>
        <w:t>Set fine-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5 + 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should be used together with a note. It will cause another fine-tune value to be used. If seems quite unusable to me...</w:t>
      </w:r>
    </w:p>
    <w:p>
      <w:pPr>
        <w:pStyle w:val="Heading3"/>
        <w:bidi w:val="0"/>
        <w:jc w:val="left"/>
        <w:rPr/>
      </w:pPr>
      <w:r>
        <w:rPr/>
        <w:t>Pattern 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6 + 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ount is zero, the beginning of the loop will be specified. When a non-zero value is used, the pattern will be looped from the loop start.</w:t>
      </w:r>
    </w:p>
    <w:p>
      <w:pPr>
        <w:pStyle w:val="Heading3"/>
        <w:bidi w:val="0"/>
        <w:jc w:val="left"/>
        <w:rPr/>
      </w:pPr>
      <w:r>
        <w:rPr/>
        <w:t>Set tremolo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7 +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orks exactly as set vibrato control, but the tremolo wave form will be changed instead.</w:t>
      </w:r>
    </w:p>
    <w:p>
      <w:pPr>
        <w:pStyle w:val="Heading3"/>
        <w:bidi w:val="0"/>
        <w:jc w:val="left"/>
        <w:rPr/>
      </w:pPr>
      <w:r>
        <w:rPr/>
        <w:t>Retrig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9 + Inter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gs the note with the specified interval.</w:t>
      </w:r>
    </w:p>
    <w:p>
      <w:pPr>
        <w:pStyle w:val="Heading3"/>
        <w:bidi w:val="0"/>
        <w:jc w:val="left"/>
        <w:rPr/>
      </w:pPr>
      <w:r>
        <w:rPr/>
        <w:t>Fine volume slide up/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A or B) +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orks as the usual volume slide, but it will only slide once.</w:t>
      </w:r>
    </w:p>
    <w:p>
      <w:pPr>
        <w:pStyle w:val="Heading3"/>
        <w:bidi w:val="0"/>
        <w:jc w:val="left"/>
        <w:rPr/>
      </w:pPr>
      <w:r>
        <w:rPr/>
        <w:t>Note 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C + T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s the note at the specified tick. Note that it will only set the volume to zero, and the sample will still be played.</w:t>
      </w:r>
    </w:p>
    <w:p>
      <w:pPr>
        <w:pStyle w:val="Heading3"/>
        <w:bidi w:val="0"/>
        <w:jc w:val="left"/>
        <w:rPr/>
      </w:pPr>
      <w:r>
        <w:rPr/>
        <w:t>Note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D + Ti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ill delay the note the selected number of ticks.</w:t>
      </w:r>
    </w:p>
    <w:p>
      <w:pPr>
        <w:pStyle w:val="Heading3"/>
        <w:bidi w:val="0"/>
        <w:jc w:val="left"/>
        <w:rPr/>
      </w:pPr>
      <w:r>
        <w:rPr/>
        <w:t>Pattern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ED +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ill delay the pattern the selected number of notes.</w:t>
      </w:r>
    </w:p>
    <w:p>
      <w:pPr>
        <w:pStyle w:val="Heading3"/>
        <w:bidi w:val="0"/>
        <w:jc w:val="left"/>
        <w:rPr/>
      </w:pPr>
      <w:r>
        <w:rPr/>
        <w:t>Set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F +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ill set the speed or BPM value of the song. If value is less than $20, the speed will be changed. Otherwise, the BPM value will be changed.</w:t>
      </w:r>
    </w:p>
    <w:p>
      <w:pPr>
        <w:pStyle w:val="Heading3"/>
        <w:bidi w:val="0"/>
        <w:jc w:val="left"/>
        <w:rPr/>
      </w:pPr>
      <w:r>
        <w:rPr/>
        <w:t>Set global 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G + 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global volume. The volume should not be greater than $40.</w:t>
      </w:r>
    </w:p>
    <w:p>
      <w:pPr>
        <w:pStyle w:val="Heading3"/>
        <w:bidi w:val="0"/>
        <w:jc w:val="left"/>
        <w:rPr/>
      </w:pPr>
      <w:r>
        <w:rPr/>
        <w:t>Global volume sl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H + Up speed + Down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orks exactly as volume slide, but it slides the global volume instead.</w:t>
      </w:r>
    </w:p>
    <w:p>
      <w:pPr>
        <w:pStyle w:val="Heading3"/>
        <w:bidi w:val="0"/>
        <w:jc w:val="left"/>
        <w:rPr/>
      </w:pPr>
      <w:r>
        <w:rPr/>
        <w:t>Set envelope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L +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the envelope position. Magnus told me that it would be very usable.</w:t>
      </w:r>
    </w:p>
    <w:p>
      <w:pPr>
        <w:pStyle w:val="Heading3"/>
        <w:bidi w:val="0"/>
        <w:jc w:val="left"/>
        <w:rPr/>
      </w:pPr>
      <w:r>
        <w:rPr/>
        <w:t>Panning sl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P + Right speed + left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slides the panning position. It works like the volume slide. Note that some sound cards may not handle 256 panning positions.</w:t>
      </w:r>
    </w:p>
    <w:p>
      <w:pPr>
        <w:pStyle w:val="Heading3"/>
        <w:bidi w:val="0"/>
        <w:jc w:val="left"/>
        <w:rPr/>
      </w:pPr>
      <w:r>
        <w:rPr/>
        <w:t>Multi retr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R + Interval + Volum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extended version of the retrig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ume change:</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None</w:t>
        <w:tab/>
        <w:t>8 = Unused</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1</w:t>
        <w:tab/>
        <w:t>9 = +1</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2</w:t>
        <w:tab/>
        <w:t>A = +2</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 -4</w:t>
        <w:tab/>
        <w:t>B = +4</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 -8</w:t>
        <w:tab/>
        <w:t>C = +8</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 -16</w:t>
        <w:tab/>
        <w:t>D = +16</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 *2/3</w:t>
        <w:tab/>
        <w:t>E = *3/2</w:t>
      </w:r>
    </w:p>
    <w:p>
      <w:pPr>
        <w:pStyle w:val="Normal"/>
        <w:bidi w:val="0"/>
        <w:ind w:firstLine="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 *1/2</w:t>
        <w:tab/>
        <w:t>F = *2</w:t>
      </w:r>
    </w:p>
    <w:p>
      <w:pPr>
        <w:pStyle w:val="Heading3"/>
        <w:bidi w:val="0"/>
        <w:ind w:firstLine="180"/>
        <w:jc w:val="left"/>
        <w:rPr/>
      </w:pPr>
      <w:r>
        <w:rPr/>
        <w:t>Trem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T + On time + Off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eird command will set the volume to zero during off time number of ticks. It is included for STM compatibility.</w:t>
      </w:r>
    </w:p>
    <w:p>
      <w:pPr>
        <w:pStyle w:val="Heading3"/>
        <w:bidi w:val="0"/>
        <w:jc w:val="left"/>
        <w:rPr/>
      </w:pPr>
      <w:r>
        <w:rPr/>
        <w:t>Extra fine portamento up/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 X(1 or 2) +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works as fine portamento up/down, but the speed will be divided by four.</w:t>
      </w:r>
    </w:p>
    <w:p>
      <w:pPr>
        <w:pStyle w:val="Heading1"/>
        <w:bidi w:val="0"/>
        <w:jc w:val="left"/>
        <w:rPr/>
      </w:pPr>
      <w:r>
        <w:rPr/>
        <w:t>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n ambition to create music efficiently we strongly recommend that you learn ALL the keyboard functions. Many of them are the same from Fasttracker 1 and Protracker to ensure that you feel comfortable using this program from the very first min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be aware of the fact tha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is help text is written using a Swedish keyboard. Therefore some references to non-ordinary keys might be wro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keyboard layout option in cfg.-screen #3 changes only the results in text edit boxes. All other keyboard functions will remain the same in all layouts.</w:t>
      </w:r>
    </w:p>
    <w:p>
      <w:pPr>
        <w:pStyle w:val="Heading2"/>
        <w:tabs>
          <w:tab w:val="clear" w:pos="720"/>
          <w:tab w:val="left" w:pos="1980" w:leader="none"/>
        </w:tabs>
        <w:bidi w:val="0"/>
        <w:ind w:left="360" w:hanging="360"/>
        <w:jc w:val="left"/>
        <w:rPr/>
      </w:pPr>
      <w:r>
        <w:rPr/>
        <w:t>Cursor moves:</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F12</w:t>
        <w:tab/>
        <w:t>Jump in patter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Up</w:t>
        <w:tab/>
        <w:t>Jump 16-lines upwards.</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Down</w:t>
        <w:tab/>
        <w:t>Jump 16-lines downwards.</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w:t>
        <w:tab/>
        <w:t>Jump to line 0.</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tab/>
        <w:t>Jump to last lin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w:t>
        <w:tab/>
        <w:t>Jump to next tra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Q..I</w:t>
        <w:tab/>
        <w:t>Jump to track (0..7) MOD N-Channels.</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A..K</w:t>
        <w:tab/>
        <w:t>Jump to track (8..15) MOD N-Channels.</w:t>
      </w:r>
    </w:p>
    <w:p>
      <w:pPr>
        <w:pStyle w:val="Heading2"/>
        <w:tabs>
          <w:tab w:val="clear" w:pos="720"/>
          <w:tab w:val="left" w:pos="1980" w:leader="none"/>
        </w:tabs>
        <w:bidi w:val="0"/>
        <w:jc w:val="left"/>
        <w:rPr/>
      </w:pPr>
      <w:r>
        <w:rPr/>
        <w:t>Cut/Copy/Past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tab/>
        <w:t>Delete note or volume column at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Delete</w:t>
        <w:tab/>
        <w:t>Delete note, volume and effect at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Delete</w:t>
        <w:tab/>
        <w:t>Delete volume and effect at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Delete</w:t>
        <w:tab/>
        <w:t>Delete effect at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w:t>
        <w:tab/>
        <w:t>Insert note at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nsert</w:t>
        <w:tab/>
        <w:t>Insert line at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space</w:t>
        <w:tab/>
        <w:t>Delete previous not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Backspace</w:t>
        <w:tab/>
        <w:t>Delete previous lin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Cursor</w:t>
        <w:tab/>
        <w:t>Mark blo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F3</w:t>
        <w:tab/>
        <w:t>Cut tra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F4</w:t>
        <w:tab/>
        <w:t>Copy tra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F5</w:t>
        <w:tab/>
        <w:t>Paste tra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F3</w:t>
        <w:tab/>
        <w:t>Cut patter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F4</w:t>
        <w:tab/>
        <w:t>Copy patter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F5</w:t>
        <w:tab/>
        <w:t>Paste patter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3</w:t>
        <w:tab/>
        <w:t>Cut blo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4</w:t>
        <w:tab/>
        <w:t>Copy blo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5</w:t>
        <w:tab/>
        <w:t>Paste block.</w:t>
      </w:r>
    </w:p>
    <w:p>
      <w:pPr>
        <w:pStyle w:val="Heading2"/>
        <w:tabs>
          <w:tab w:val="clear" w:pos="720"/>
          <w:tab w:val="left" w:pos="1980" w:leader="none"/>
        </w:tabs>
        <w:bidi w:val="0"/>
        <w:jc w:val="left"/>
        <w:rPr/>
      </w:pPr>
      <w:r>
        <w:rPr/>
        <w:t>Miscellaneous:</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ctrl.</w:t>
        <w:tab/>
        <w:t>Play song.</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Gr</w:t>
        <w:tab/>
        <w:t>Play patter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shift</w:t>
        <w:tab/>
        <w:t>Record patter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w:t>
        <w:tab/>
        <w:t>Stop/Edit.</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Screen</w:t>
        <w:tab/>
        <w:t>Full screen edit on/off.</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F7</w:t>
        <w:tab/>
        <w:t>Select octav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Increase cursorad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1/2)</w:t>
        <w:tab/>
        <w:t>Decrease cursorad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sLock</w:t>
        <w:tab/>
        <w:t>Enter Keyoff-"not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Left</w:t>
        <w:tab/>
        <w:t>Increase song positio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ight</w:t>
        <w:tab/>
        <w:t>Decrease song positio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Left</w:t>
        <w:tab/>
        <w:t>Increase pattern numbe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Right</w:t>
        <w:tab/>
        <w:t>Decrease pattern numbe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below Esc</w:t>
        <w:tab/>
        <w:t>DOS shell.</w:t>
      </w:r>
    </w:p>
    <w:p>
      <w:pPr>
        <w:pStyle w:val="Heading2"/>
        <w:tabs>
          <w:tab w:val="clear" w:pos="720"/>
          <w:tab w:val="left" w:pos="1980" w:leader="none"/>
        </w:tabs>
        <w:bidi w:val="0"/>
        <w:jc w:val="left"/>
        <w:rPr/>
      </w:pPr>
      <w:r>
        <w:rPr/>
        <w:t>Window switching:</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dvanced edi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bou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Configuration.</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Disk operations.</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Sample editor extension.</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Help.</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Instrument editor.</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Instrument editor extension. (MIDI)</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Nibbles.</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attern.</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CD-Dumper. (Reader)</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tab/>
        <w:t>Sample editor.</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Transpose.</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Main screen. (almost alt+X)</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tab/>
        <w:t>Full screen edit. (Z for siZe?)</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figuration #1.</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nfiguration #2.</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onfiguration #3.</w:t>
      </w:r>
    </w:p>
    <w:p>
      <w:pPr>
        <w:pStyle w:val="Heading2"/>
        <w:tabs>
          <w:tab w:val="clear" w:pos="720"/>
          <w:tab w:val="left" w:pos="1980" w:leader="none"/>
        </w:tabs>
        <w:bidi w:val="0"/>
        <w:ind w:left="360" w:hanging="0"/>
        <w:jc w:val="left"/>
        <w:rPr/>
      </w:pPr>
      <w:r>
        <w:rPr/>
        <w:t>Instrument select (Numeric keypa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4 keys</w:t>
        <w:tab/>
        <w:t>Select instrument blo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p 4 keys</w:t>
        <w:tab/>
        <w:t>Select instrument block + 4.</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w:t>
        <w:tab/>
        <w:t>Select instrument ban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Select no instrument.</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Select instrument in block.</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lear instrument.</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w:t>
        <w:tab/>
        <w:t>Clear sampl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p</w:t>
        <w:tab/>
        <w:t>Select previous instrument.</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Down</w:t>
        <w:tab/>
        <w:t>Select next instrument.</w:t>
      </w:r>
    </w:p>
    <w:p>
      <w:pPr>
        <w:pStyle w:val="Heading2"/>
        <w:tabs>
          <w:tab w:val="clear" w:pos="720"/>
          <w:tab w:val="left" w:pos="1980" w:leader="none"/>
        </w:tabs>
        <w:bidi w:val="0"/>
        <w:jc w:val="left"/>
        <w:rPr/>
      </w:pPr>
      <w:r>
        <w:rPr/>
        <w:t>Command/Volume macro:</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1..0</w:t>
        <w:tab/>
        <w:t>Write command/volume at curso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t+1..0</w:t>
        <w:tab/>
        <w:t>Read command/volume at cursor.</w:t>
      </w:r>
    </w:p>
    <w:p>
      <w:pPr>
        <w:pStyle w:val="Heading2"/>
        <w:tabs>
          <w:tab w:val="clear" w:pos="720"/>
          <w:tab w:val="left" w:pos="1980" w:leader="none"/>
        </w:tabs>
        <w:bidi w:val="0"/>
        <w:jc w:val="left"/>
        <w:rPr/>
      </w:pPr>
      <w:r>
        <w:rPr/>
        <w:t>Transpose:</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F7</w:t>
        <w:tab/>
        <w:t>Transpose current instrument in track dow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F8</w:t>
        <w:tab/>
        <w:t>Transpose current instrument in track up.</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F7</w:t>
        <w:tab/>
        <w:t>Transpose current instrument in pattern dow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F8</w:t>
        <w:tab/>
        <w:t>Transpose current instrument in pattern up.</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7</w:t>
        <w:tab/>
        <w:t>Transpose current instrument in block dow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8</w:t>
        <w:tab/>
        <w:t>Transpose current instrument in block up.</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F1</w:t>
        <w:tab/>
        <w:t>Transpose all instruments in track dow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F2</w:t>
        <w:tab/>
        <w:t>Transpose all instruments in track up.</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F1</w:t>
        <w:tab/>
        <w:t>Transpose all instruments in pattern dow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F2</w:t>
        <w:tab/>
        <w:t>Transpose all instruments in pattern up.</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1</w:t>
        <w:tab/>
        <w:t>Transpose all instruments in block down.</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2</w:t>
        <w:tab/>
        <w:t>Transpose all instruments in block up.</w:t>
      </w:r>
    </w:p>
    <w:p>
      <w:pPr>
        <w:pStyle w:val="Heading2"/>
        <w:tabs>
          <w:tab w:val="clear" w:pos="720"/>
          <w:tab w:val="left" w:pos="1980" w:leader="none"/>
        </w:tabs>
        <w:bidi w:val="0"/>
        <w:jc w:val="left"/>
        <w:rPr/>
      </w:pPr>
      <w:r>
        <w:rPr/>
        <w:t>Keys in the CD-Dumpe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ctrl.</w:t>
        <w:tab/>
        <w:t>Play.</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 Gr</w:t>
        <w:tab/>
        <w:t>Play.</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shift</w:t>
        <w:tab/>
        <w:t>Recor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w:t>
        <w:tab/>
        <w:t>Stop.</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Left</w:t>
        <w:tab/>
        <w:t>Increase track numbe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Right</w:t>
        <w:tab/>
        <w:t>Decrease track numbe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w:t>
        <w:tab/>
        <w:t>Fast forwar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w:t>
        <w:tab/>
        <w:t>Rewin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tab/>
        <w:t>Faster forwar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tab/>
        <w:t>Fast rewind.</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rl+X</w:t>
        <w:tab/>
        <w:t>Exit.</w:t>
      </w:r>
    </w:p>
    <w:p>
      <w:pPr>
        <w:pStyle w:val="Heading1"/>
        <w:tabs>
          <w:tab w:val="clear" w:pos="720"/>
          <w:tab w:val="left" w:pos="1980" w:leader="none"/>
        </w:tabs>
        <w:bidi w:val="0"/>
        <w:jc w:val="left"/>
        <w:rPr/>
      </w:pPr>
      <w:r>
        <w:rPr/>
        <w:t>Registering</w:t>
      </w:r>
    </w:p>
    <w:p>
      <w:pPr>
        <w:pStyle w:val="Heading2"/>
        <w:bidi w:val="0"/>
        <w:jc w:val="left"/>
        <w:rPr/>
      </w:pPr>
      <w:r>
        <w:rPr/>
        <w:t>Six good reasons for register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 won't feel guilty for not paying for such a good prog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ll get your name in the "Contributor list" in the next up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ll increase the probability of future improvements of FT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ll get the privilege to complain about things in the program. (Oh no! We didn't write that, did w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ll help increasing our salary for this project, from $0/hour, to a possible maximum of $0.1/hou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ll make us very happy!</w:t>
      </w:r>
    </w:p>
    <w:p>
      <w:pPr>
        <w:pStyle w:val="Heading2"/>
        <w:bidi w:val="0"/>
        <w:ind w:left="360" w:hanging="360"/>
        <w:jc w:val="left"/>
        <w:rPr/>
      </w:pPr>
      <w:r>
        <w:rPr/>
        <w:t>How to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20 to one of the addresses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your full name, address, phonenumber, and if existing, email address, your handle &amp; group name.</w:t>
      </w:r>
    </w:p>
    <w:p>
      <w:pPr>
        <w:pStyle w:val="Heading2"/>
        <w:bidi w:val="0"/>
        <w:jc w:val="left"/>
        <w:rPr/>
      </w:pPr>
      <w:r>
        <w:rPr/>
        <w:t>How to register, if you're Swed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ätt in 150kr på postgirokonto nr. 730127-79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riv ditt namn, adress, telefonnummer och om möjligt, email adress, din handle och demogruppnamn, på inbetalnings blanketten.</w:t>
      </w:r>
    </w:p>
    <w:p>
      <w:pPr>
        <w:pStyle w:val="Heading2"/>
        <w:bidi w:val="0"/>
        <w:jc w:val="left"/>
        <w:rPr/>
      </w:pPr>
      <w:r>
        <w:rPr/>
        <w:t>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clude an email address, we will send you information, when a new version is released, about where you can get the new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register, we will not send you a "registered version" since the copy you already have is a "full-feature"-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we won't send you a copy of the program, don't expect answers to questions about the program. Right now we have no time for personal support. However, please tell us about possible problems with the program. We'll try to fix them in the next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seems like the above information was unclear in the previous versions. We're terrible sorry if you misunderstood something and hope that everything is explained now.</w:t>
      </w:r>
    </w:p>
    <w:p>
      <w:pPr>
        <w:pStyle w:val="Heading2"/>
        <w:bidi w:val="0"/>
        <w:jc w:val="left"/>
        <w:rPr/>
      </w:pPr>
      <w:r>
        <w:rPr/>
        <w:t>THE ADDRESSES:</w:t>
      </w:r>
    </w:p>
    <w:p>
      <w:pPr>
        <w:pStyle w:val="Heading3"/>
        <w:bidi w:val="0"/>
        <w:jc w:val="left"/>
        <w:rPr/>
      </w:pPr>
      <w:r>
        <w:rPr/>
        <w:t>VOGUE:</w:t>
      </w:r>
    </w:p>
    <w:p>
      <w:pPr>
        <w:pStyle w:val="Heading4"/>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 until November-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nus Hög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15 Burtonway, apt.2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48 L.A. Californ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parents' address, since I move around quite of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nus Hög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rlidsgatan 10, 6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56 41 Sundsv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Heading3"/>
        <w:bidi w:val="0"/>
        <w:jc w:val="left"/>
        <w:rPr/>
      </w:pPr>
      <w:r>
        <w:rPr/>
        <w:t>MR.H:</w:t>
      </w:r>
    </w:p>
    <w:p>
      <w:pPr>
        <w:pStyle w:val="Heading4"/>
        <w:bidi w:val="0"/>
        <w:jc w:val="left"/>
        <w:rPr/>
      </w:pPr>
      <w:r>
        <w:rPr/>
        <w:t>(My parents' address, where I live right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edrik Hu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ädervägen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60 35 Sörå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Heading1"/>
        <w:bidi w:val="0"/>
        <w:jc w:val="left"/>
        <w:rPr/>
      </w:pPr>
      <w:r>
        <w:rPr/>
        <w:t>How to use Fasttracker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t-too-trivial" functions are presented below (ordered in windows) with a short description.</w:t>
      </w:r>
    </w:p>
    <w:p>
      <w:pPr>
        <w:pStyle w:val="Heading2"/>
        <w:bidi w:val="0"/>
        <w:jc w:val="left"/>
        <w:rPr/>
      </w:pPr>
      <w:r>
        <w:rPr/>
        <w:t>Main screen:</w:t>
      </w:r>
    </w:p>
    <w:p>
      <w:pPr>
        <w:pStyle w:val="Heading3"/>
        <w:bidi w:val="0"/>
        <w:jc w:val="left"/>
        <w:rPr/>
      </w:pPr>
      <w:r>
        <w:rPr/>
        <w:t>BPM (Beats per min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PM setting defines how fast (ticks/second) the music player will run. 125 BPM &lt;-&gt; 50 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player ticks/second = BPM*2/5</w:t>
      </w:r>
    </w:p>
    <w:p>
      <w:pPr>
        <w:pStyle w:val="Heading3"/>
        <w:bidi w:val="0"/>
        <w:jc w:val="left"/>
        <w:rPr/>
      </w:pPr>
      <w:r>
        <w:rPr/>
        <w:t>Spd,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d = number of player ticks/pattern line.</w:t>
      </w:r>
    </w:p>
    <w:p>
      <w:pPr>
        <w:pStyle w:val="Heading3"/>
        <w:bidi w:val="0"/>
        <w:jc w:val="left"/>
        <w:rPr/>
      </w:pPr>
      <w:r>
        <w:rPr/>
        <w:t>A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is the number of pattern lines the cursor jumps when you edit a note.</w:t>
      </w:r>
    </w:p>
    <w:p>
      <w:pPr>
        <w:pStyle w:val="Heading3"/>
        <w:bidi w:val="0"/>
        <w:jc w:val="left"/>
        <w:rPr/>
      </w:pPr>
      <w:r>
        <w:rPr/>
        <w:t>P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pattern number.</w:t>
      </w:r>
    </w:p>
    <w:p>
      <w:pPr>
        <w:pStyle w:val="Heading3"/>
        <w:bidi w:val="0"/>
        <w:jc w:val="left"/>
        <w:rPr/>
      </w:pPr>
      <w:r>
        <w:rPr/>
        <w:t>L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lines for the current pattern. Up to $100 lines. Note that FT2 won't warn you if you decrease this value. The notes at the bottom line will be thrown out to the binary space.</w:t>
      </w:r>
    </w:p>
    <w:p>
      <w:pPr>
        <w:pStyle w:val="Heading3"/>
        <w:bidi w:val="0"/>
        <w:jc w:val="left"/>
        <w:rPr/>
      </w:pPr>
      <w:r>
        <w:rPr/>
        <w:t>Exp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 pattern. Inserts a blank line after each pattern line. Useful if you want to convert a pattern that runs in speed 2*x to a pattern that runs in speed x.</w:t>
      </w:r>
    </w:p>
    <w:p>
      <w:pPr>
        <w:pStyle w:val="Heading3"/>
        <w:bidi w:val="0"/>
        <w:jc w:val="left"/>
        <w:rPr/>
      </w:pPr>
      <w:r>
        <w:rPr/>
        <w:t>Sh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ink pattern. Deletes all odd pattern lines.</w:t>
      </w:r>
    </w:p>
    <w:p>
      <w:pPr>
        <w:pStyle w:val="Heading3"/>
        <w:bidi w:val="0"/>
        <w:jc w:val="left"/>
        <w:rPr/>
      </w:pPr>
      <w:r>
        <w:rPr/>
        <w:t>The instrument/sample sel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ment that has a mark on it's name string, is the destination 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ment that has a mark on it's number, is the source 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goes for the 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hange the name on an instrument/sample by clicking the right button.</w:t>
      </w:r>
    </w:p>
    <w:p>
      <w:pPr>
        <w:pStyle w:val="Heading2"/>
        <w:bidi w:val="0"/>
        <w:jc w:val="left"/>
        <w:rPr/>
      </w:pPr>
      <w:r>
        <w:rPr/>
        <w:t>Sco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button: Turn channel on/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button: Turn channel multi-record/edit on/off.</w:t>
      </w:r>
    </w:p>
    <w:p>
      <w:pPr>
        <w:pStyle w:val="Heading2"/>
        <w:bidi w:val="0"/>
        <w:jc w:val="left"/>
        <w:rPr/>
      </w:pPr>
      <w:r>
        <w:rPr/>
        <w:t>Instrument Editor:</w:t>
      </w:r>
    </w:p>
    <w:p>
      <w:pPr>
        <w:pStyle w:val="Heading3"/>
        <w:bidi w:val="0"/>
        <w:jc w:val="left"/>
        <w:rPr/>
      </w:pPr>
      <w:r>
        <w:rPr/>
        <w:t>What is an 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sttracker 2 instrument 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Volume envelop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anning envelop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uto-vibrato defin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 Sampl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Keyboard split defin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DI defin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sttracker 2 sample 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Volume/Panning/Fine-tune defin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lative to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ave form.</w:t>
      </w:r>
    </w:p>
    <w:p>
      <w:pPr>
        <w:pStyle w:val="Heading3"/>
        <w:bidi w:val="0"/>
        <w:ind w:left="360" w:hanging="0"/>
        <w:jc w:val="left"/>
        <w:rPr/>
      </w:pPr>
      <w:r>
        <w:rPr/>
        <w:t>The volume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strument's volume is defined by it's envelope curve. If the instrument has a sustain point, the envelope will stop at the that point until a key-off note has been played. When a key-off note is played, the "fadeout" beg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pixel in the envelope window corresponds to one player-tick. If the BPM is 125, you'll consume 50 pixel/second. The window's "size" is about 6 sec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ress the right button at some of the predefine buttons, you'll store the current envelope into that predefine cell. The predefines are stored in the configuration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define number 1 is the default envelope. This means that if you load a sample, it will get all envelope information from predefine number 1, including the vibr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f you turn the volume-envelope off, you don't turn the vibrato off.</w:t>
      </w:r>
    </w:p>
    <w:p>
      <w:pPr>
        <w:pStyle w:val="Heading3"/>
        <w:bidi w:val="0"/>
        <w:jc w:val="left"/>
        <w:rPr/>
      </w:pPr>
      <w:r>
        <w:rPr/>
        <w:t>The panning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above, except from that the vibrato is not connected to the panning envelope.</w:t>
      </w:r>
    </w:p>
    <w:p>
      <w:pPr>
        <w:pStyle w:val="Heading3"/>
        <w:bidi w:val="0"/>
        <w:jc w:val="left"/>
        <w:rPr/>
      </w:pPr>
      <w:r>
        <w:rPr/>
        <w:t>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e-tune resolution has been changed from a signed nibble (-8..+7) to a signed byte (-128..+127).</w:t>
      </w:r>
    </w:p>
    <w:p>
      <w:pPr>
        <w:pStyle w:val="Heading3"/>
        <w:bidi w:val="0"/>
        <w:jc w:val="left"/>
        <w:rPr/>
      </w:pPr>
      <w:r>
        <w:rPr/>
        <w:t>Fade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fadeout speed.</w:t>
      </w:r>
    </w:p>
    <w:p>
      <w:pPr>
        <w:pStyle w:val="Heading3"/>
        <w:bidi w:val="0"/>
        <w:jc w:val="left"/>
        <w:rPr/>
      </w:pPr>
      <w:r>
        <w:rPr/>
        <w:t>Vibrato 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time (in player ticks) that will bypass until the auto-vibrato will reach it's final amplitude.</w:t>
      </w:r>
    </w:p>
    <w:p>
      <w:pPr>
        <w:pStyle w:val="Heading3"/>
        <w:bidi w:val="0"/>
        <w:jc w:val="left"/>
        <w:rPr/>
      </w:pPr>
      <w:r>
        <w:rPr/>
        <w:t>The piano 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ano keyboard defines the key split for an instrument. To change the key split, choose a sample within the instrument and then "draw" on the 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es played with the current instrument are indicated on the keyboard.</w:t>
      </w:r>
    </w:p>
    <w:p>
      <w:pPr>
        <w:pStyle w:val="Heading3"/>
        <w:bidi w:val="0"/>
        <w:jc w:val="left"/>
        <w:rPr/>
      </w:pPr>
      <w:r>
        <w:rPr/>
        <w:t>Important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lume, panning, tune and relative tone is defined for EACH SAMPLE in an instrument. All other information is defined for the entire instrument.</w:t>
      </w:r>
    </w:p>
    <w:p>
      <w:pPr>
        <w:pStyle w:val="Heading2"/>
        <w:bidi w:val="0"/>
        <w:jc w:val="left"/>
        <w:rPr/>
      </w:pPr>
      <w:r>
        <w:rPr/>
        <w:t>Instrument Editor Extension: (I.E.Ext.)</w:t>
      </w:r>
    </w:p>
    <w:p>
      <w:pPr>
        <w:pStyle w:val="Heading3"/>
        <w:bidi w:val="0"/>
        <w:jc w:val="left"/>
        <w:rPr/>
      </w:pPr>
      <w:r>
        <w:rPr/>
        <w:t>MID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stands for "program" (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instruments can have the same transmit channel but with different programs. FT2 changes the programs on the MIDI-channels instantly during play if different programs are used. Different programs cannot be played at the same channel at the same time th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ange this value, the program number will be transmitted to the synthesizer immedia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synthesizers transmit program change information. If the current instrument in FT2 is a MIDI-instr. with the same channel as the received program change, it's MIDI-program will be chang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synthesizer doesn't transmit program change, there's no point in changing it on the synthesizer, do it in FT2 instead.</w:t>
      </w:r>
    </w:p>
    <w:p>
      <w:pPr>
        <w:pStyle w:val="Heading3"/>
        <w:bidi w:val="0"/>
        <w:jc w:val="left"/>
        <w:rPr/>
      </w:pPr>
      <w:r>
        <w:rPr/>
        <w:t>Bender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defines how many notes the instrument on the synthesizer can be pitchbended. FT2 uses this value for transmitting the portamento up/down and tone-portamento commands correc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pitchbend works correctly only with linear frequency table.</w:t>
      </w:r>
    </w:p>
    <w:p>
      <w:pPr>
        <w:pStyle w:val="Heading2"/>
        <w:bidi w:val="0"/>
        <w:jc w:val="left"/>
        <w:rPr/>
      </w:pPr>
      <w:r>
        <w:rPr/>
        <w:t>Sample Editor:</w:t>
      </w:r>
    </w:p>
    <w:p>
      <w:pPr>
        <w:pStyle w:val="Heading3"/>
        <w:bidi w:val="0"/>
        <w:jc w:val="left"/>
        <w:rPr/>
      </w:pPr>
      <w:r>
        <w:rPr/>
        <w:t>Play (Wave form, range, dis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s the current sample with tone display above the "stop" button. Note that respect is taken to the particular sample's relative tone.</w:t>
      </w:r>
    </w:p>
    <w:p>
      <w:pPr>
        <w:pStyle w:val="Heading3"/>
        <w:bidi w:val="0"/>
        <w:jc w:val="left"/>
        <w:rPr/>
      </w:pPr>
      <w:r>
        <w:rPr/>
        <w:t>Save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s the range specified in the current sample directory.</w:t>
      </w:r>
    </w:p>
    <w:p>
      <w:pPr>
        <w:pStyle w:val="Heading3"/>
        <w:bidi w:val="0"/>
        <w:jc w:val="left"/>
        <w:rPr/>
      </w:pPr>
      <w:r>
        <w:rPr/>
        <w:t>Pa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ple data in the copy buffer is stored INTO the specified range.</w:t>
      </w:r>
    </w:p>
    <w:p>
      <w:pPr>
        <w:pStyle w:val="Heading3"/>
        <w:bidi w:val="0"/>
        <w:jc w:val="left"/>
        <w:rPr/>
      </w:pPr>
      <w:r>
        <w:rPr/>
        <w:t>Cr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s everything but the range. Nothing is changed in the copy buffer by this operation.</w:t>
      </w:r>
    </w:p>
    <w:p>
      <w:pPr>
        <w:pStyle w:val="Heading3"/>
        <w:bidi w:val="0"/>
        <w:jc w:val="left"/>
        <w:rPr/>
      </w:pPr>
      <w:r>
        <w:rPr/>
        <w:t>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es on the range.</w:t>
      </w:r>
    </w:p>
    <w:p>
      <w:pPr>
        <w:pStyle w:val="Heading3"/>
        <w:bidi w:val="0"/>
        <w:jc w:val="left"/>
        <w:rPr/>
      </w:pPr>
      <w:r>
        <w:rPr/>
        <w:t>X-F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tool for making smooth loops. Specify a range that covers the first loop point. Make sure that there is as much space after the second loop point as the range bypasses the first loop point. Press the X-fade button. Enjoy!</w:t>
      </w:r>
    </w:p>
    <w:p>
      <w:pPr>
        <w:pStyle w:val="Heading3"/>
        <w:bidi w:val="0"/>
        <w:jc w:val="left"/>
        <w:rPr/>
      </w:pPr>
      <w:r>
        <w:rPr/>
        <w:t>8-Bit/16-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load a 16-bit sample without header, FT2 assumes that it's an 8-bit sample. When pressing the 16-bit button, do not press "convert" when the request is made.</w:t>
      </w:r>
    </w:p>
    <w:p>
      <w:pPr>
        <w:pStyle w:val="Heading3"/>
        <w:bidi w:val="0"/>
        <w:jc w:val="left"/>
        <w:rPr/>
      </w:pPr>
      <w:r>
        <w:rPr/>
        <w:t>Minim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cuts the part of the sample that is beyond the second loop point.</w:t>
      </w:r>
    </w:p>
    <w:p>
      <w:pPr>
        <w:pStyle w:val="Heading2"/>
        <w:bidi w:val="0"/>
        <w:jc w:val="left"/>
        <w:rPr/>
      </w:pPr>
      <w:r>
        <w:rPr/>
        <w:t>Sample Editor Extension: (S.E.Ext.)</w:t>
      </w:r>
    </w:p>
    <w:p>
      <w:pPr>
        <w:pStyle w:val="Heading3"/>
        <w:bidi w:val="0"/>
        <w:jc w:val="left"/>
        <w:rPr/>
      </w:pPr>
      <w:r>
        <w:rPr/>
        <w:t>Copy/Xchg Sample/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is specified in the line numbering column of the instr./sample lists in the upper-right corner of the screen. The destination is the current instr./sample.</w:t>
      </w:r>
    </w:p>
    <w:p>
      <w:pPr>
        <w:pStyle w:val="Heading3"/>
        <w:bidi w:val="0"/>
        <w:jc w:val="left"/>
        <w:rPr/>
      </w:pPr>
      <w:r>
        <w:rPr/>
        <w:t>Backw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es on the range.</w:t>
      </w:r>
    </w:p>
    <w:p>
      <w:pPr>
        <w:pStyle w:val="Heading3"/>
        <w:bidi w:val="0"/>
        <w:jc w:val="left"/>
        <w:rPr/>
      </w:pPr>
      <w:r>
        <w:rPr/>
        <w:t>Conv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s the entire sample from/to signed/unsigned.</w:t>
      </w:r>
    </w:p>
    <w:p>
      <w:pPr>
        <w:pStyle w:val="Heading3"/>
        <w:bidi w:val="0"/>
        <w:jc w:val="left"/>
        <w:rPr/>
      </w:pPr>
      <w:r>
        <w:rPr/>
        <w:t>Convert 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aps the byte order to/from Intel from/to Motorola standard on the entire 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ll need this function if you import 16-bit samples with Motorola byte-ordering (ex. Kerzweil K2000 samples.)</w:t>
      </w:r>
    </w:p>
    <w:p>
      <w:pPr>
        <w:pStyle w:val="Heading3"/>
        <w:bidi w:val="0"/>
        <w:jc w:val="left"/>
        <w:rPr/>
      </w:pPr>
      <w:r>
        <w:rPr/>
        <w:t>Ech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es on the entire sample.</w:t>
      </w:r>
    </w:p>
    <w:p>
      <w:pPr>
        <w:pStyle w:val="Heading3"/>
        <w:bidi w:val="0"/>
        <w:jc w:val="left"/>
        <w:rPr/>
      </w:pPr>
      <w:r>
        <w:rPr/>
        <w:t>Mor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series of samples from the destination sample to a another sample in the same instrument.</w:t>
      </w:r>
    </w:p>
    <w:p>
      <w:pPr>
        <w:pStyle w:val="Heading3"/>
        <w:bidi w:val="0"/>
        <w:jc w:val="left"/>
        <w:rPr/>
      </w:pPr>
      <w:r>
        <w:rPr/>
        <w:t>Re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es on the entire sample. The sample's relative tone is changed with respect to the resampling rate.</w:t>
      </w:r>
    </w:p>
    <w:p>
      <w:pPr>
        <w:pStyle w:val="Heading3"/>
        <w:bidi w:val="0"/>
        <w:jc w:val="left"/>
        <w:rPr/>
      </w:pPr>
      <w:r>
        <w:rPr/>
        <w:t>Mix 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s the source with the destination to the source.</w:t>
      </w:r>
    </w:p>
    <w:p>
      <w:pPr>
        <w:pStyle w:val="Heading3"/>
        <w:bidi w:val="0"/>
        <w:jc w:val="left"/>
        <w:rPr/>
      </w:pPr>
      <w:r>
        <w:rPr/>
        <w:t>Draw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pressing the right mouse button in the sample window, you can draw your wave forms manually.</w:t>
      </w:r>
    </w:p>
    <w:p>
      <w:pPr>
        <w:pStyle w:val="Heading2"/>
        <w:bidi w:val="0"/>
        <w:jc w:val="left"/>
        <w:rPr/>
      </w:pPr>
      <w:r>
        <w:rPr/>
        <w:t>Configuration:</w:t>
      </w:r>
    </w:p>
    <w:p>
      <w:pPr>
        <w:pStyle w:val="Heading3"/>
        <w:bidi w:val="0"/>
        <w:jc w:val="left"/>
        <w:rPr/>
      </w:pPr>
      <w:r>
        <w:rPr/>
        <w:t>Auto s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uto save is on, FT2 will update the configuration file when you exit the program.</w:t>
      </w:r>
    </w:p>
    <w:p>
      <w:pPr>
        <w:pStyle w:val="Heading2"/>
        <w:bidi w:val="0"/>
        <w:jc w:val="left"/>
        <w:rPr/>
      </w:pPr>
      <w:r>
        <w:rPr/>
        <w:t>Configuration, I/O devices:</w:t>
      </w:r>
    </w:p>
    <w:p>
      <w:pPr>
        <w:pStyle w:val="Heading3"/>
        <w:bidi w:val="0"/>
        <w:jc w:val="left"/>
        <w:rPr/>
      </w:pPr>
      <w:r>
        <w:rPr/>
        <w:t>Mixing device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ixing device is a board that uses the CPU to play multiple sampling channels. Mixing channels takes a lot power out of your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Blaster, SoundBlaster 16, Pro Audio Spectrum, Parallel port &amp; Internal speaker are mixing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vis Ultrasound is not a mixing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po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xing routine interpolates the sample value between the sample points to create a smoother sound. This takes more time than normal mix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Gravis Ultrasound interpolate the samples in it's hardware.</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ue 16-Bit mix:</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is enhances the precision in the mixing routine, takes more time though. This is only useful on 16-bit board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you don't hear any difference when using it, disabl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l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lifies the volume when mixing. If you set this one too high, you'll get distortion. 32X equals full amplitude for one channel.</w:t>
      </w:r>
    </w:p>
    <w:p>
      <w:pPr>
        <w:pStyle w:val="Heading3"/>
        <w:bidi w:val="0"/>
        <w:jc w:val="left"/>
        <w:rPr/>
      </w:pPr>
      <w:r>
        <w:rPr/>
        <w:t>Frequency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ear frequency table makes all pitch bends to run in constant speed, independent of the current frequency. If you switch this one, on a finished song, it might sound strange if the sound uses portamentoes.</w:t>
      </w:r>
    </w:p>
    <w:p>
      <w:pPr>
        <w:pStyle w:val="Heading2"/>
        <w:bidi w:val="0"/>
        <w:jc w:val="left"/>
        <w:rPr/>
      </w:pPr>
      <w:r>
        <w:rPr/>
        <w:t>Configuration, Layout:</w:t>
      </w:r>
    </w:p>
    <w:p>
      <w:pPr>
        <w:pStyle w:val="Heading3"/>
        <w:bidi w:val="0"/>
        <w:jc w:val="left"/>
        <w:rPr/>
      </w:pPr>
      <w:r>
        <w:rPr/>
        <w:t>Pattern layout, hex numb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patterns that are longer than 99 lines, you should use hex counting since there are only 2 digits in the line number column.</w:t>
      </w:r>
    </w:p>
    <w:p>
      <w:pPr>
        <w:pStyle w:val="Heading3"/>
        <w:bidi w:val="0"/>
        <w:jc w:val="left"/>
        <w:rPr/>
      </w:pPr>
      <w:r>
        <w:rPr/>
        <w:t>Pal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rast dragbar only effects the desktop and button colours.</w:t>
      </w:r>
    </w:p>
    <w:p>
      <w:pPr>
        <w:pStyle w:val="Heading2"/>
        <w:bidi w:val="0"/>
        <w:jc w:val="left"/>
        <w:rPr/>
      </w:pPr>
      <w:r>
        <w:rPr/>
        <w:t>Advanced edit functions:</w:t>
      </w:r>
    </w:p>
    <w:p>
      <w:pPr>
        <w:pStyle w:val="Heading3"/>
        <w:bidi w:val="0"/>
        <w:jc w:val="left"/>
        <w:rPr/>
      </w:pPr>
      <w:r>
        <w:rPr/>
        <w:t>Copy/Paste mas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king is used for copying/pasting only parts of a "note-cell". The different parts of a "note-cell" is Note, Instr. nr., Volume, Effect nr &amp; Effect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can see in the window there are 3 columns of "enable/disable buttons" which has the letters C,P &amp; T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means copy, it controls which parts that goes into the copybu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means paste and controls which parts that goes out from the copybu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 means transparency. If it's enabled the pasting doesn't overwrite data with nil-information, only with a note or a number &lt;&g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t functions works like pasting with zero-data. This means that the cutting is controlled with P-column (or T-colum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copy data with masking, the disabled parts are not cleared in the copybuffer. (Making it possible to collect data from several locations into the copybuffer.)</w:t>
      </w:r>
    </w:p>
    <w:p>
      <w:pPr>
        <w:pStyle w:val="Heading2"/>
        <w:bidi w:val="0"/>
        <w:jc w:val="left"/>
        <w:rPr/>
      </w:pPr>
      <w:r>
        <w:rPr/>
        <w:t>CD-ROM Dumper:</w:t>
      </w:r>
    </w:p>
    <w:p>
      <w:pPr>
        <w:pStyle w:val="Heading3"/>
        <w:bidi w:val="0"/>
        <w:jc w:val="left"/>
        <w:rPr/>
      </w:pPr>
      <w:r>
        <w:rPr/>
        <w:t>Recor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data reading is not supported by all CD-ROM drives. If recorder replies "Drive not ready." or something similiar, you might have the wrong type of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c" option enables syncronization beween every read from the CD. Enable this if you get a "clicking" noise in the samples. Disable it if you don't need it, since reading gets much sl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till get noise, or it doesn't work at all, you may try another program. We have tested the program on some CD-ROM drives, but as always on the PC it doesn't help much.</w:t>
      </w:r>
    </w:p>
    <w:p>
      <w:pPr>
        <w:pStyle w:val="Heading1"/>
        <w:bidi w:val="0"/>
        <w:jc w:val="left"/>
        <w:rPr/>
      </w:pPr>
      <w:r>
        <w:rPr/>
        <w:t>Miscellaneous</w:t>
      </w:r>
    </w:p>
    <w:p>
      <w:pPr>
        <w:pStyle w:val="Heading2"/>
        <w:bidi w:val="0"/>
        <w:jc w:val="left"/>
        <w:rPr/>
      </w:pPr>
      <w:r>
        <w:rPr/>
        <w:t>Triton Productions WHQ BBS - Little Sav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0)60-41582  -  Nod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0)60-41785  -  Node 2</w:t>
      </w:r>
    </w:p>
    <w:p>
      <w:pPr>
        <w:pStyle w:val="Heading2"/>
        <w:bidi w:val="0"/>
        <w:jc w:val="left"/>
        <w:rPr/>
      </w:pPr>
      <w:r>
        <w:rPr/>
        <w:t>Information about Fasttracker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k started in June-93. Our ambition was to write a music program that could set a new standard in the confused PC-scene. Right now there's too many programs out there, all with a new module format. We wrote FT2 so that it could last for a few years, except from hardware upd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we've tried to do is not multiplying all figures by 256, we've tried to make composing easier. Some other tracker designers have tried to revolt the music scene by allowing you put 2 or 3 times more effects into your song. Who want to do more effects? We made instruments instead of a bunch of effect colum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ope we've succeeded to reach our ambitions and we hope you'll find Fasttracker 2 usefu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ource code is 62963 lines lo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ource code is 2 Mb larg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program is written in BP7 and TAS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e've spent about 750 hours writing 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e've spoiled out studies when we've written 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e wrote FT2 for YOU.</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s/  4th of June, 1995</w:t>
      </w:r>
    </w:p>
    <w:p>
      <w:pPr>
        <w:pStyle w:val="Heading2"/>
        <w:bidi w:val="0"/>
        <w:jc w:val="right"/>
        <w:rPr/>
      </w:pPr>
      <w:r>
        <w:rPr/>
        <w:t>"Into the Sha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we're working an PC-game named "Into the Shadows" which (we hope) will be released christmas-95. It's a 3:rd person fighting/adventure game featuring texturemapped 3D-characters, motion captured animations and real-time 3D-environment with raytraced light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rget system for the game is a P60 with 8Mb RAM, but it runs fine on a 486-66 with reduced detail. "Into the Shadows" can run in 320x200, 320x400, 640x480 .. 1024x768 in 256 colors. (The higher resolutions should be considered "screenshot-modes" since the PC's memory speeds are fucked up.)</w:t>
      </w:r>
    </w:p>
    <w:p>
      <w:pPr>
        <w:pStyle w:val="Heading2"/>
        <w:bidi w:val="0"/>
        <w:jc w:val="left"/>
        <w:rPr/>
      </w:pPr>
      <w:r>
        <w:rPr/>
        <w:t>Some ad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ase you need the contact us, we've included our addresses. You're welcome to write to us if you want to inform us about something, spread your demo or criticise our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write to us if you just want to get another contact in the sce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expect to get a letter in return. (We don't have the time, it's not arrogance!)</w:t>
      </w:r>
    </w:p>
    <w:p>
      <w:pPr>
        <w:pStyle w:val="Heading2"/>
        <w:bidi w:val="0"/>
        <w:jc w:val="left"/>
        <w:rPr/>
      </w:pPr>
      <w:r>
        <w:rPr/>
        <w:t>VOGUE:</w:t>
      </w:r>
    </w:p>
    <w:p>
      <w:pPr>
        <w:pStyle w:val="Heading4"/>
        <w:bidi w:val="0"/>
        <w:jc w:val="left"/>
        <w:rPr/>
      </w:pPr>
      <w:r>
        <w:rPr/>
        <w:t>Address until November-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nus Hög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15 Burtonway, apt.2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48 L.A. Californ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My parents' address, since I move around quite of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nus Hög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rlidsgatan 10, 6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56 41 Sundsv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Heading2"/>
        <w:bidi w:val="0"/>
        <w:jc w:val="left"/>
        <w:rPr/>
      </w:pPr>
      <w:r>
        <w:rPr/>
        <w:t>MR.H:</w:t>
      </w:r>
    </w:p>
    <w:p>
      <w:pPr>
        <w:pStyle w:val="Heading4"/>
        <w:bidi w:val="0"/>
        <w:jc w:val="left"/>
        <w:rPr/>
      </w:pPr>
      <w:r>
        <w:rPr/>
        <w:t>Address from May-1996:</w:t>
      </w:r>
    </w:p>
    <w:p>
      <w:pPr>
        <w:pStyle w:val="Heading4"/>
        <w:bidi w:val="0"/>
        <w:jc w:val="left"/>
        <w:rPr/>
      </w:pPr>
      <w:r>
        <w:rPr/>
        <w:t>(My parents' address, where I live right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drik Hu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ädervägen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60 35 Sörå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Heading2"/>
        <w:bidi w:val="0"/>
        <w:jc w:val="left"/>
        <w:rPr/>
      </w:pPr>
      <w:r>
        <w:rPr/>
        <w:t>LOOT:  (Little Savage sys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ers Alde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stav. 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860 35 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Heading2"/>
        <w:bidi w:val="0"/>
        <w:jc w:val="left"/>
        <w:rPr/>
      </w:pPr>
      <w:r>
        <w:rPr/>
        <w:t>TRITON PRODUCTIONS I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gue</w:t>
        <w:tab/>
        <w:t>Coding, Music, Ar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H</w:t>
        <w:tab/>
        <w:t>Cod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t</w:t>
        <w:tab/>
        <w:t>Syso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w:t>
        <w:tab/>
        <w:t>Ar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zardking</w:t>
        <w:tab/>
        <w:t>Musi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ppie</w:t>
        <w:tab/>
        <w:t>3D-Art</w:t>
      </w:r>
    </w:p>
    <w:p>
      <w:pPr>
        <w:pStyle w:val="Heading1"/>
        <w:tabs>
          <w:tab w:val="clear" w:pos="720"/>
          <w:tab w:val="left" w:pos="1440" w:leader="none"/>
        </w:tabs>
        <w:bidi w:val="0"/>
        <w:jc w:val="left"/>
        <w:rPr/>
      </w:pPr>
      <w:r>
        <w:rPr/>
        <w:t>Messages</w:t>
      </w:r>
    </w:p>
    <w:p>
      <w:pPr>
        <w:pStyle w:val="Heading2"/>
        <w:bidi w:val="0"/>
        <w:jc w:val="left"/>
        <w:rPr/>
      </w:pPr>
      <w:r>
        <w:rPr/>
        <w:t>Advanced Grav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very bad way to thank us for the music-demo by spreading it without our permission. The low quality of the demo damages both our and your reputation.</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ton productions</w:t>
      </w:r>
    </w:p>
    <w:p>
      <w:pPr>
        <w:pStyle w:val="Heading2"/>
        <w:bidi w:val="0"/>
        <w:jc w:val="right"/>
        <w:rPr/>
      </w:pPr>
      <w:r>
        <w:rPr/>
        <w:t>Creative La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don't you support the developers of sound software instead of charging them for "The developer kit"? (Which of course sucks!)</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ton productions</w:t>
      </w:r>
    </w:p>
    <w:p>
      <w:pPr>
        <w:pStyle w:val="Heading2"/>
        <w:bidi w:val="0"/>
        <w:jc w:val="right"/>
        <w:rPr/>
      </w:pPr>
      <w:r>
        <w:rPr/>
        <w:t>Robban/Casc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you started converting your replayer yet? We understood that you wanted it to be compatible with most formats, so it might need some minor changes to be 100% FT2-compatibl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s</w:t>
      </w:r>
    </w:p>
    <w:p>
      <w:pPr>
        <w:pStyle w:val="Heading2"/>
        <w:bidi w:val="0"/>
        <w:jc w:val="right"/>
        <w:rPr/>
      </w:pPr>
      <w:r>
        <w:rPr/>
        <w:t>To all music routine programm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ll probably like to kill us now, when we've broken all limits in the old module format. But hey!, we had to rewrite our player too... (h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s</w:t>
      </w:r>
    </w:p>
    <w:p>
      <w:pPr>
        <w:pStyle w:val="Heading2"/>
        <w:bidi w:val="0"/>
        <w:jc w:val="right"/>
        <w:rPr/>
      </w:pPr>
      <w:r>
        <w:rPr/>
        <w:t>Giga Obvious Ridiculous Exagg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rbage Obscene Rumourspreading E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ust kidding!</w:t>
      </w:r>
    </w:p>
    <w:p>
      <w:pPr>
        <w:pStyle w:val="Heading2"/>
        <w:bidi w:val="0"/>
        <w:jc w:val="left"/>
        <w:rPr/>
      </w:pPr>
      <w:r>
        <w:rPr/>
        <w:t>Phant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 håller kontakten!</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w:t>
      </w:r>
    </w:p>
    <w:p>
      <w:pPr>
        <w:pStyle w:val="Heading2"/>
        <w:bidi w:val="0"/>
        <w:jc w:val="right"/>
        <w:rPr/>
      </w:pPr>
      <w:r>
        <w:rPr/>
        <w:t>Microso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indows...  brings the power of yesterdays computer today.</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ton productions</w:t>
      </w:r>
    </w:p>
    <w:p>
      <w:pPr>
        <w:pStyle w:val="Heading2"/>
        <w:bidi w:val="0"/>
        <w:jc w:val="right"/>
        <w:rPr/>
      </w:pPr>
      <w:r>
        <w:rPr/>
        <w:t>Antony Christoalakis (NE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we didn't talk to each other very much at The Party III, but - what da heck - new chances will come up! It was a nice touch to bring a wok to the par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way...  take car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gue</w:t>
      </w:r>
    </w:p>
    <w:p>
      <w:pPr>
        <w:pStyle w:val="Heading2"/>
        <w:bidi w:val="0"/>
        <w:jc w:val="right"/>
        <w:rPr/>
      </w:pPr>
      <w:r>
        <w:rPr/>
        <w:t>Risc / Access Den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A-thanks for lending us your computer at The Party III. Good luck with your game!</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s</w:t>
      </w:r>
    </w:p>
    <w:p>
      <w:pPr>
        <w:pStyle w:val="Heading2"/>
        <w:bidi w:val="0"/>
        <w:jc w:val="right"/>
        <w:rPr/>
      </w:pPr>
      <w:r>
        <w:rPr/>
        <w:t>Microso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S 6 + Windows 3.1 + Marketing = Windows 9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s</w:t>
      </w:r>
    </w:p>
    <w:p>
      <w:pPr>
        <w:pStyle w:val="Heading2"/>
        <w:bidi w:val="0"/>
        <w:jc w:val="right"/>
        <w:rPr/>
      </w:pPr>
      <w:r>
        <w:rPr/>
        <w:t>Marc Cl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English is much better than my French...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H</w:t>
      </w:r>
    </w:p>
    <w:p>
      <w:pPr>
        <w:pStyle w:val="Heading1"/>
        <w:bidi w:val="0"/>
        <w:jc w:val="right"/>
        <w:rPr/>
      </w:pPr>
      <w:r>
        <w:rPr/>
        <w:t>Gree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best regards to:</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bias Hill         </w:t>
        <w:tab/>
        <w:t>Karolina Adolphs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ns Jonsson        </w:t>
        <w:tab/>
        <w:t>Ub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isabet Wiklund    </w:t>
        <w:tab/>
        <w:t>Annelie Hamri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ula Sjödin        </w:t>
        <w:tab/>
        <w:t>Linda Grundström</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gdalena Bylehn    </w:t>
        <w:tab/>
        <w:t>Johan Johanss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na Jansson        </w:t>
        <w:tab/>
        <w:t>Jens Schmith</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han Engman        </w:t>
        <w:tab/>
        <w:t>Gunnar Grundberg</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ders Nilsson      </w:t>
        <w:tab/>
        <w:t>Leif Graun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cus Hägglund     </w:t>
        <w:tab/>
        <w:t>Niklas Forslund</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bert "RAcool" Aronsson </w:t>
        <w:tab/>
        <w:t>Erik Lundgre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r Bernhardsson    </w:t>
        <w:tab/>
        <w:t>Mattias Häggström</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phen Trap        </w:t>
        <w:tab/>
        <w:t>Håkan Walli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edrik Hubinette   </w:t>
        <w:tab/>
        <w:t>Andreas Strömbergss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iklas Een          </w:t>
        <w:tab/>
        <w:t>Marcus Comstedt</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sper Nilsson      </w:t>
        <w:tab/>
        <w:t>Erik Perss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årten Larsson      </w:t>
        <w:tab/>
        <w:t>Johan Dahlberg</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fan Burström     </w:t>
        <w:tab/>
        <w:t>Gunnar Anderss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ter Brandström    </w:t>
        <w:tab/>
        <w:t>Petter Erikss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åkan Strömberg     </w:t>
        <w:tab/>
        <w:t>Kai &amp; Mika Tuomi</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c Hellwig        </w:t>
        <w:tab/>
        <w:t>Zod</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fan Holm         </w:t>
        <w:tab/>
        <w:t>Viktor Bargatchev</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uggo               </w:t>
        <w:tab/>
        <w:t>Mattias Gidlöf</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n Jensen          </w:t>
        <w:tab/>
        <w:t>Lars Lindgre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s Nordlund</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Y-section at LiTH </w:t>
        <w:tab/>
        <w:t>Marsupilami</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section at LiTH </w:t>
        <w:tab/>
        <w:t>Garfield</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ne P and Christer B </w:t>
        <w:tab/>
        <w:t>Patrick Norma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ne Enqvist          </w:t>
        <w:tab/>
        <w:t>Lars Engström</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eople at the International Olympiad in Informatics 1991, 1992, 1993 and 1994</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Gravi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gans Datorservic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venger</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rick Guerch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aud Crebassa</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an Tuchse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d Schweitzer</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gory Hogdal</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iz Paulo de Oliveira</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is Buytaert</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000AD              </w:t>
        <w:tab/>
        <w:t>Access Denied</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catraz            </w:t>
        <w:tab/>
        <w:t>Andromeda</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llox              </w:t>
        <w:tab/>
        <w:t>Cascada</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os PC            </w:t>
        <w:tab/>
        <w:t>Circl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usaders           </w:t>
        <w:tab/>
        <w:t>Extrem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tal               </w:t>
        <w:tab/>
        <w:t>Future Crew</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rizon             </w:t>
        <w:tab/>
        <w:t>Infinity</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ght               </w:t>
        <w:tab/>
        <w:t>Northstar Coding Syndicat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xious             </w:t>
        <w:tab/>
        <w:t>Orbital</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henomena           </w:t>
        <w:tab/>
        <w:t>Razor 1911</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flex              </w:t>
        <w:tab/>
        <w:t>Renaissanc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lents             </w:t>
        <w:tab/>
        <w:t>Space Ball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yce               </w:t>
        <w:tab/>
        <w:t>The Codeblaster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pacepigs       </w:t>
        <w:tab/>
        <w:t>The Shark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paceracers     </w:t>
        <w:tab/>
        <w:t>Virtual</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ography            </w:t>
        <w:tab/>
        <w:t>X-trade</w:t>
      </w:r>
    </w:p>
    <w:p>
      <w:pPr>
        <w:pStyle w:val="Heading1"/>
        <w:tabs>
          <w:tab w:val="clear" w:pos="720"/>
          <w:tab w:val="left" w:pos="4320" w:leader="none"/>
        </w:tabs>
        <w:bidi w:val="0"/>
        <w:jc w:val="left"/>
        <w:rPr/>
      </w:pPr>
      <w:r>
        <w:rPr/>
        <w:t>Known bug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IDI only works on GU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16-Bit sampler does not work on GUS-MAX.</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 might get a General Protection fault if you use different pattern length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ot really a bug): The volume on SB-16 might be very low. Change the output gain to 8 with the SB16SET util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racker doesn't work at all or prints a "stack fault" error message on some machines. (Please report this such errors with a full description of your computer equipment to our BBS.)</w:t>
      </w:r>
    </w:p>
    <w:p>
      <w:pPr>
        <w:pStyle w:val="Heading1"/>
        <w:bidi w:val="0"/>
        <w:ind w:left="360" w:hanging="360"/>
        <w:jc w:val="left"/>
        <w:rPr/>
      </w:pPr>
      <w:r>
        <w:rPr/>
        <w:t>Contributor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me or Handle / Group </w:t>
        <w:tab/>
        <w:t>Name or Handle / Group</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rio / Koga Design </w:t>
        <w:tab/>
        <w:t>Rubbish / Zeal</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 Who / Untd cdrs of Extol </w:t>
        <w:tab/>
        <w:t>Assa</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ccain / Bonzai </w:t>
        <w:tab/>
        <w:t>Tim Van Holder</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 Dorado / The Virtual Hikers </w:t>
        <w:tab/>
        <w:t>Alexander Holz</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quelch / Holofix </w:t>
        <w:tab/>
        <w:t>Vinicio Ascone Micheli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an-Geri / The Hooligans </w:t>
        <w:tab/>
        <w:t>Stefan Matzerath</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aka / Xography </w:t>
        <w:tab/>
        <w:t>Tobias Vesterlund</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lees </w:t>
        <w:tab/>
        <w:t>Waverider / Orbital</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que Development HB </w:t>
        <w:tab/>
        <w:t>Stefan Petterso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utrage / Omicron </w:t>
        <w:tab/>
        <w:t>Jonas Lindqvist</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rister Larsson </w:t>
        <w:tab/>
        <w:t>Cyberzip / Independent</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lery Louiton </w:t>
        <w:tab/>
        <w:t>Ziliani Marco</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niel Logemann / Atonal </w:t>
        <w:tab/>
        <w:t>Prime / Spyc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sic / SOH </w:t>
        <w:tab/>
        <w:t>Troels Therkelsen</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unther / Black Byte </w:t>
        <w:tab/>
        <w:t>Marc Clement</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uel Espineira Guerrero </w:t>
        <w:tab/>
        <w:t>Florian Kuffner</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ightmare / Anarchy </w:t>
        <w:tab/>
        <w:t>Antec / E605</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 / Timosoft </w:t>
        <w:tab/>
        <w:t>Rainer &amp; Oli</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nie / E605</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some persons who sent letters to Magnus and some Swedish people who paid with PostGiro did not make it into this list. Of course you will be present in the next 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