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KPLA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KPLAY is a new modplayer created by Marco Koetsveld,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KPLAY version 1.1 is a revision of version 1.0, this on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written in Turbo Pascal 6.0, and it uses modpla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just type MGKPLAY. There are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you are asked is to select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f all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converter on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on 1&amp;2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on 1&amp;2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  (2?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D/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D/A Use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ereo-on-1"  (L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ney Snd Src (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-on-one    (L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detects the availiabele output devices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list by typing the correspon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you have to answer is the desired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options:       1.      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    7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   1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   12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   1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   17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    20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ed for playback is 10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starts searching the current directory f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dules are found, you can change drive or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 your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ules are found, a list is created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, filesize, number of patterns, instruments (15 or 3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laying time. This list will be displayed om the screen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you can move through the list to select a modu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keys:  UP ARROW        =  one modu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RROW      =  one modu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ARROW      =  first modu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ARROW     =  last modu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DOWN       =  � 20 modu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UP         =  � 20 modu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        =  first modu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        =  last modu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r SPACE  = 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PE          =  goto change Drive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=  help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change drive / directory mode, the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rectories are fucntionally the same as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ith the difference:  ENTER  =  change driv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=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ule is playing:   1 2 3 4        =  turn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        =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The first time you use this program, you have find out which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gives the best result on your computer. The best way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o try some different playback speeds, and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peed sound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When you don't have any type of D/A convertor of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only have a pc internal speaker to listen t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uying a better sound device, because the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bad! When you want to have the digital circuits of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ors,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 There are no copyrights, this program is free to copy and dist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no changes are made in the documentation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: The module player can only play modules that have 31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odules with 15 instruments, you have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odule with 31 instruments. You can do this with a goo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like MODEDIT (by Normal Lin) or WHACKER TRACKER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lasters), if you don't have these programs,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good BBS or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This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n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improvement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stupid programming (you will not notic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fil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you need to know about this program, play your modu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you can write to:  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. v. Coll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