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fik HSC Player v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Akintunde Omitowo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soft answer turneth away wrath:  but grievous words stir up a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Proverbs 15:1 (K.J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nfortunate that I have to do this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Akintunde Omitowoju, am in know way resposi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GHSC.EXE) may cause to your computer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, and has been shown to work properly on MY machine. 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OBJ.OBJ is copyright (C) 1993/94 by Chick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routine (C) 1992/93 by NEO Software Produktions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HSC &amp; JAZZPOP.HSC (C) 1992/93 by NEO Software Produktions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hack/disassemble this program for the sound dr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urposes, it's suggested you let the guys mentioned abov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give them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behi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day I got a hold of the HSC FM music format.  I could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ars that I was hearing FM music.  Many days/weeks w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's HSCplayer program.  I got a bit tired of "command-l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and said to myself, "There's got to be a shell for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"  -- Well, there wasn't, so I wrote one.  It's nothing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 of the art.  I primarily wrote it for myself, but I figu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at *least* one other person out there who could use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leasing it to everyone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T or compatible machine with an 80286 chip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 (at least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256k of fre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s fairly simple.  First of all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GHSC.EXE) is in the directory where the music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that there currently isn't any "change directory" capabilit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ted about, I wrote it for myself, so I'm not sure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is prog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thin the program itself, use the &lt;SPACE&gt; key t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(or as I call it, "filer").  Use the up/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, or the PgUp/PgDn keys to jump through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 to select the song to play.  If you don't want to select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the FILER, hit the &lt;ESC&gt; key to get back ou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sic playing when you got into the FILER, it will st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SC&gt; key to get out of the program.  That's pretty m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 (Question &amp; Answer)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ey, this program says "Grafik" HSC Player.  Where are all the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VGA graphics and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Well, that's (hopefully) the intention of how this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ay.  I'm currently a senior in college, and I have very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 for fun. =(  But as time goes on if I have any fre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-implement the program in the VGA 320x240-256 color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mouse support.  But like I said, that's if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ere did you get HSCOBJ.OBJ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or those of you with Internet access, HSCOBJ.OBJ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ENG.UFL.EDU, under the /pub/msdos/demos/music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known as HSC15ECR.ZIP contains HSCOBJ.OBJ, and qui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HSC FM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first and foremost give credit to the Lord for giv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to be a good programmer (even though I've been quite lazy)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, I'm qui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nk Stacy David Doss for straightening out my C++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. Stephen Manuel for giving me a hand with the equilizer ba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-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yron Smedely, John Hurst, Stephen Manuel, Rob Whelan, Steve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ristians out there (especially the computer n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ister        -- if it wasn't for her, I would have not finish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; never seen anyone go so crazy over compute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n           -- Impact Studios (Comment ca va, mon ami?  ;-)  )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to you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-- you'll see that player one da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y DeBoer     -- Hi Boss!!  =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hillips    -- when is Larix coming out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of ECR   -- You never replied my mail?  =(  Wa!!  If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s part of your HSC files, go ahead...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trying to get a hold of you...guess you'r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hor          -- Asphyxia (love them tuto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Wright       -- sorry Dan about the demo reviews...you *wouldn't*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uch work I'm doing here at colleg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orland/Turbo C/C++ guys on TCPLUS-L@BITNIC -- thanks for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demoscene -- If I hadn't had seen a PC demo, I would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MIG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 musicians that still use FM synth for writ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 musicians that don't use FM synth for writing music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floor residents of Ellington Hall...mostly freshman, but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, Inc.  -- Thank you for sending me those tech-specs for your OP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y of F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runs across and strange bugs or code anomalie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o1@etsu.east-tenn-st.edu  (until Dec '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ntunde Omitowoj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ennessee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City, T.N.  37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is valid until Dec '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ffiliated with the college above, just a mere student he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