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Chronos Module Converter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PSM, New PSM, DSM, RIFF DSM, MTM, 15-31 ins. &amp; 4-8 Chan. MO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mat is a .CCM (Chronos Convers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M, CCM,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 PSM is to be Implemented in the fu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PS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SM format is used by EPIC Megagames and since thier so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a nice, I like listening to them with DMP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DSMIK or RIFF D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ule are located in certain games and demos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library which I know noth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DS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M (Digital Sound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M's are used in a musicdisk composed by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ychic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bink I've figured out these modules pretty well. Left n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urned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ere hard modules to crack seeing how the patter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nverting to a DSM you'll lose initial pann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you have the option to set them up in the initi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also the TREMOR effect and the extra fine volume al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ast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goes to show if you're going to keep hackers out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LITEed files unPKLITEable and don't leave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 MTM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Multi-Tracker,and to my experience which never go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ocumentation for both PSM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 find me this I will Implement the proper forma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C, because I hacked at the PSM formats for a long tim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ice if I had proper docs, instead of hacking,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document any of the listed abov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regarding modules, or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a module format (hack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mail me at the Internet addresses listed at the e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verting back and forth from DSM's take care with the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, take note that with each conversion the pann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ut not likely, degrade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SM's don't have the capablility of supporting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than 4, that is why I've defaultly put pitch ton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 C-3 is a C-1 in a DSM file in this case DSM files re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ctaves C-2 - B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say you S3M file has notes below octave 2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conversion option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st pitch control Level 1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ost pitch control Level 2 {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of these applied will make the DSM really range C-1 - B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applied will make the DSM really range from C-0 - B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module uses more than 5 consecutive octaves you're hoo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nos@guild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th.Pickell@f53.n3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Turrahan Relm BBS @ 1-604-477-0639 1:340/53@fidonet.org, 28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provide my self taylored hex editor for you called E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cost of $13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it beats all other hex editors and most softwar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th Pic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266 Eastridg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ctoria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8Z-6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ous quips By one GP age 1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not a bug because I knew it would do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 you're wrong. (it usually turns out that I'm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obably know more than a college graduate with a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gree. (regarding computers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d you know almost all the computer science degree's don't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) nya nya n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for the coarse language I'm doing this in a hurry :{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nly write good reports concerning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so badly programmed it needs artificial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inst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, my IQ is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about that cats training but ours is coming along just nic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