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   EMS calls from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  Original pascal versio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         DRIVERS.PAS - Version 1.00 - By R.A.J. van Eeghem, (C)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;  Assembly version by: rpd Ger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y - GyikSoft   (C) 1996/01/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Avail DB 0             ;0, if no EMS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ErrorCode DB 0,0       ;error code, use by EMSWriteError (EMSERROR.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PageFrameAdress DD 0   ;pointer to EM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TotalPages DW 0        ;number of total pages (1 page=16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FreePages DW 0         ;number of fre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SG DW 0                ;segment of EM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==============================================================================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procedure</w:t>
        <w:tab/>
        <w:t xml:space="preserve">: In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parameters</w:t>
        <w:tab/>
        <w:t xml:space="preserve">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result</w:t>
        <w:tab/>
        <w:t xml:space="preserve">: CF=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==============================================================================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procedure</w:t>
        <w:tab/>
        <w:t xml:space="preserve">: Get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parameters</w:t>
        <w:tab/>
        <w:t xml:space="preserve">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result</w:t>
        <w:tab/>
        <w:t xml:space="preserve">: AL=DECIMAL, AH=INTEGER  PART  (AX=0 -&gt; ERROR!), CF=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==============================================================================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function</w:t>
        <w:tab/>
        <w:t xml:space="preserve">: Alloc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parameters</w:t>
        <w:tab/>
        <w:t xml:space="preserve">: BX=numpages   (1 page =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result</w:t>
        <w:tab/>
        <w:t xml:space="preserve">: DX=handle, CF=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==============================================================================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function</w:t>
        <w:tab/>
        <w:t xml:space="preserve">: Fre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parameters</w:t>
        <w:tab/>
        <w:t xml:space="preserve">: DX=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result</w:t>
        <w:tab/>
        <w:t xml:space="preserve">: CF=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==============================================================================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function</w:t>
        <w:tab/>
        <w:t xml:space="preserve">: Map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parameters</w:t>
        <w:tab/>
        <w:t xml:space="preserve">: AL=destPage, BX=srcPage, DX=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result</w:t>
        <w:tab/>
        <w:t xml:space="preserve">: CF=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==============================================================================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function</w:t>
        <w:tab/>
        <w:t xml:space="preserve">: EMSGetFree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parameters</w:t>
        <w:tab/>
        <w:t xml:space="preserve">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result</w:t>
        <w:tab/>
        <w:t xml:space="preserve">: BX=freePages,  CF=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==============================================================================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function</w:t>
        <w:tab/>
        <w:t xml:space="preserve">: EMSGetHandle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parameters</w:t>
        <w:tab/>
        <w:t xml:space="preserve">: DX=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result</w:t>
        <w:tab/>
        <w:t xml:space="preserve">: BX=number of pages,  CF=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==============================================================================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