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\_\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            / / /        / ___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_____/\          / / /        / /\_/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/\____\/______   / / / __     / _____/ /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_____/\ /\  ___\ / /_/ /\ \   / /\____\//\  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/\____\/ \ \ \__/ \ \ \ \ \ \ /_/ /      \ \ \_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______/\    \ \ \____\ \_\ \ \ \\_\/_______ \ \  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______\/     \ \_____\\/_/  \ \_\  /\  ____\ \ \ \_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/_____/       \/_/  \ \ \___/_ \ \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\ \_____ \ \/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\/_____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/\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\/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JAD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 EC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it 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DE is our contribution for the Party 4, intro 64ko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tro was not show by the poor judges. Perhaps this intro wa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for u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rdware 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a 386 processor with DOS 3.00 and 520.000 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upport only 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in touch with ECLIPSE for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AL Regis (LIGHT SHOW)     RADERMACHER Marc (HACKER C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Logis Neuf                103 rue Juliot Cu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80 ESTRABLIN              69005 L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E                      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Frederic (PROFIL)        BOUFFARD Lo�c (ZANY BI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Chapelle Villars          Chemin de l'a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410 PELUSSIN               38121 CHONAS L'AMBA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E                      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re can you download our production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ame          � Country  �   Number/Spee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One       � France   � (+33) 149 887 691   -16.8kBps-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 </w:t>
      </w:r>
      <w:r>
        <w:rPr/>
        <w:t>Sysop:Jedi/SCT1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� </w:t>
      </w:r>
      <w:r>
        <w:rPr/>
        <w:t>Eclipse WHQ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oundation    � France   � (+33) 76 703 711    -14.4kBps-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 </w:t>
      </w:r>
      <w:r>
        <w:rPr/>
        <w:t>Sysop:Harry Seloon &amp; The Threa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� </w:t>
      </w:r>
      <w:r>
        <w:rPr/>
        <w:t>Eclipse Distro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Hideout   � Germany  � (+49) 611 547 324   -14.4kBps-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 </w:t>
      </w:r>
      <w:r>
        <w:rPr/>
        <w:t>Sysop:The Baudbandit &amp; Medicu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� </w:t>
      </w:r>
      <w:r>
        <w:rPr/>
        <w:t>Eclipse Distro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                : LIGH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fx                   : ZANY BIRD / 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                : 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System Gravis   : ROBBAN (CASCADA Use Gusplay Ver 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ficial ECLIPSE menberli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cker Croll ..............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 Show ................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c .......................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opl .....................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l ....................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ny Bird .................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z .......................Musi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