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STARTUP.MNU to STARTUP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CR-START.MNU to your /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CR-START.MNU to START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t yourself on your back, you did it, you 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manage to fuck up your computer with this mod, it's YOU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becuase there is no way this thing could hurt your BBS. 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oes out to all the girls I loved before. 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Ankh, for introducing me to Ti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the cowards of TiMid (Hey! I'm not the one who named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the foolios over at ANEMiA!  Woo 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