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\         //__________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\   �   bOMiTO lOGOFF   �   /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\\     �.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__..._______[iNSTALAtION]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 copia los files "goodbye.com" y "bomito.com" al subdir            \\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waffle\bin", luego se copia el file "bye" a el subdir "\waffle\ex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por ultimo se agrega en el file "static" del subdir "waffle\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esto: "disable: 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r el "ath.bat" para poder mandar el ath al com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e el modem funkan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]R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                               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_________________________\        /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__ �.    _______�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___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. p . V . M .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/______________________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