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qview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rivate Par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gviewer for practically any bbs software.. But mainly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re isn't one.. This will view only the .log extention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full scroller.. you can use the arrow keys up,down and home,end,pag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..  For local use only..  Made from 100% pasca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dir\log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to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,questions,comments you can reach me on most any 413 bo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3.737.2100 Nitefire hpacvt.warez.porno.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