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Direct Wav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 wave is a menu that is design to help the busy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get on there why quicker. What I did I too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used command's and but them in one menu so thr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n't have too go trought all sort's of ansi'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Do I Install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unzip it (Of course) then copy the WAVE.ANS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directory example: C:\INIQUITY\TEXT. And then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your WAVE.MNU to your menu directory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INIQUITY\MENU. To learn how to use it read th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does it wor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k If I were you I would ask all my user's if they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o use the Direct Wave menu. And if there is a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would like to use it, go into your user edit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 the user's account, go to the option "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tartup Menu) take out what ever is in there and p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WAV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the next time the user calls they will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 Wave menu as soon  as they logon! If they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it =( just go back into your user go to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push "U" then take out the text "WAVE" and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TARTUP" bac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Question's Send me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: strockj@pa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 BBS: Lord's Of Darkness (717) 267-20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 By Frozen Shade Of Project-X Mod group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