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file requesting modific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! - (c)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f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is was pretty cool being its a internal fil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ll the commands are internal..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opy these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 to your mi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f to your ""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 to your menu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ustomizing the ansi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, if you decide to do your own ansis that you keep a in!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nsi or just make sure in the filereq.mnu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ile request by infringement or mOr!.. stays in there. not to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questor was found in a file called RENTIPS2.ZIP So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for this mod. Although I made the requestor be a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 it to ADD 1 line of description, since 2 lines seem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.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mod either for your oblivion/2 board or r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41O.893.5914 Kingdom of Groove, enigma whq, mOr memba! , ar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