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OR bbs modifications presents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CIN GIGALO MSGSCA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ifty little mod that displays a little stick figure guy dan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sgs are scanning.. gives users something fUNN to look a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boring remote denseless world filled of hatred and corrupt--..er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rambling 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misc.zip into your misc dir, and go to your rg string editor page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trings C &amp; D.. first you must make them clear the screen [%CL],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t look good at all.. then put something like [%MB - %HM], th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DFdancin% to make it display the dancin gigal0.. something like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NewScan start  : %CL[%MB - %HM] %DFdancin%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NewScan done  : %CL[%MB - %HM] %DFdancin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're all set.. do a newmsg scan and watch him g0! 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 include him doing the macarena, lambada, ride the trai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.  batteries not included, each sold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? email me at eyeball1@juno.com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? email the president at president@whitehouse.gov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eye;,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