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ightbar Oneliners Menu v1.00 by Satan's Pawn of Insomnia Ansi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I made this here mod at the request of Dark Heart for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The main ansi was done by him (thanx for the help Dark He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mod was a solo mission by me.  I have seen a oneliners mo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y ACiDiC, so I did my best to use a different format so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know that this ain't a rip.  This is a great mod so enjo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/File Sizes/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| BYTE SIZE |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|~~~~~~~~~~~|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     | 790       | Contains all of the menus required for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    | 1,348     | Contains all of the ansis required for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| 34,450    | Used in batch file to uncompress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OCM     | 1,850     | Ansi driver so that the install batch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| 231       | Installs all of the ansi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| 225       | No use as far as the mod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.ANS      | 2,473     | Another cheap plug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| 6,910     | Documentation for installing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.ZIP     | 1,453     | Contains all of the ansis used i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Expl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I am into making things as easy for people as possible so I di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and made a batch file that would install all the ansis and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The only thing that you will hafta do now is edit the t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light modification to the data menu.  Then enjoy my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stick anyone with a piece of crap mod that they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named the menu 1liner instead of oneliner.  This way it won'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oneliners and stick you with these permanently. 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e additional step for you, but it is worth it if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the menu to work or you just plain don't like it.  Ne way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do.  Go into the menu editor, (e) from the sysop menu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nu.  Now press (h) to goto the option editor.  Then press 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tions.  Find the command that leads to your current onelin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last option, and change the command string (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to 1liner.  Thats it.  Now if for whatever rea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mod just change the command string back to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so that the data area was 3 because that is the default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config and edit area number 3, which better be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only gotta change two things so it shouldn't take long.  I sket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icture showing you what to ed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One Liner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ONE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Syso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ONELI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ONE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9  &lt;----------Change this from 20 to 9 so it f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Onelin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62  &lt;---------Change this to 62 so it f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too much for using my work, which took over 2 hours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leave the names Satan's Pawn, Dark Heart, and Insomn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You can change the ansis, change the commands, change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rt desires, but leave those 3 words somewhere readable in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a Greek god and perfect in every way, I might by chance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something out or otherwise mess up.  So if you get this mo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something missing than email me or tell a member of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Also watch for future mods by me and install em on you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it says Satan's Pawn on it than it must b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written this I figured I would give my bbs a cheap plu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for my friends.  So here it goes.  Call the following Insomni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!!! (all running obliv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nival of Carnage                 517-865-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al Deception                  517-793-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ed by Fate                     517-642-2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lookin for requests so if you have a request than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at efnet in channel #insm or email me at warez96@cris.com.  I do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livion/2 and for Renegade, but I prefer obv/2.  You don't haft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 to make a request so drop me a line and I will hook ya up.  My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If you can dream it, I can mo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Satan's Pawn[In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