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hivan bas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lightbars for all the email commands in obv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ludes many new commands with the 2.30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post office menu you may select incoming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options, advanced options, sysop options, or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straight from the main email menu. plus q is hotke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menu so you can exit to previous without scroll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extfile.zip to your obv\text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enus.zip to your obv\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! hope you enjoy if you have any trouble or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 obv board tweaked to perfection call my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clear Holoca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o4-287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: red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,.,.,.,.,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: subconsciousness . thanks for the free a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ckyou's: raveo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,.,.,.,.,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peop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van bas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