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����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۲� ۲� ۲� ۲� ��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��� ۲� ��� ۲� ۲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���� ������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 ��� ��� ۱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۰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��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 � 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����������</w:t>
      </w:r>
      <w:r>
        <w:rPr/>
        <w:t>f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[ ] PCB   [�] iNiQUiTY   [ ] OBV/2   [�] Other [obv/ren/imp]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                                             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CODER: Undertow  [phOrn]       �   ARTIST: �U�D�Rt�W�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SUPPLIER: FSW'96 BABY!!        �   RELEASE DATE: 03/19/96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this is nothing more than a couple little ansis that Are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meant to be used in the string editor to replace the chatstart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chatend strings..nothing big..simple really.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unzip ansi.zip into your textfile directory..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Simple..run iniquity, go into the string editor..chang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string #46 to "%%chatstar" and string #47 to "%%chatend".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thats all there is too it..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Greets &amp; Final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Greets go to mv! of da too oh nyne..thanx fer da pic..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even though i've had it fer a while, and i think you died.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hi mom!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