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������ ������� ��� 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۲� ۲� ۲� ۲� ۲� ��� ۲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۲� ��� ۲� ��� ۲� ۲� ۲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۱����� ������� ۱� ۱� ۱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۱� ��� ��� ۱� ۱� ۱� ۱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۰� � � ۰� ۰� ۰� ۰� ۰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۰� � � ۰� ۰� ۰� ��� ۰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�� � � ������� 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��������������������</w:t>
      </w:r>
      <w:r>
        <w:rPr/>
        <w:t>f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fSW Iniquity Unix Login (replaces matrix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[ ] PCB   [ ] Renegade   [ ] OBV/2   [X] Other [Iniquity..]    �ĳ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                                                     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</w:t>
      </w:r>
      <w:r>
        <w:rPr/>
        <w:t>CODER: Spasm                     �   ARTIST: Tre(purg)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SUPPLIER: Spasm                  �   RELEASE DATE: 03/04/96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</w:t>
      </w:r>
      <w:r>
        <w:rPr/>
        <w:t>Overview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                                                     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</w:t>
      </w:r>
      <w:r>
        <w:rPr/>
        <w:t>This is a little unix login instead of a matrix for Iniquity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</w:t>
      </w:r>
      <w:r>
        <w:rPr/>
        <w:t>a25 or Iniquity a25r2. Its not very hard to use and you can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</w:t>
      </w:r>
      <w:r>
        <w:rPr/>
        <w:t>easially configure it to your liking.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                                                     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</w:t>
      </w:r>
      <w:r>
        <w:rPr/>
        <w:t>Installa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                                                     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</w:t>
      </w:r>
      <w:r>
        <w:rPr/>
        <w:t>Just copy all the .ANS files into your Iniquity text directory,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</w:t>
      </w:r>
      <w:r>
        <w:rPr/>
        <w:t>all the .MNU files into your Iniquity menu dir.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                                                     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</w:t>
      </w:r>
      <w:r>
        <w:rPr/>
        <w:t>Greets &amp; Final Not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                                                     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</w:t>
      </w:r>
      <w:r>
        <w:rPr/>
        <w:t>If you have any problems with this, you can catch me on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</w:t>
      </w:r>
      <w:r>
        <w:rPr/>
        <w:t>irc, as Spasm^. There shouldn't be any problems, unless you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</w:t>
      </w:r>
      <w:r>
        <w:rPr/>
        <w:t>are running a version of Iniquity older then a25.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                                                     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