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ghtbar Logoff Menu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...just copy all of the *.ans files to the misc dir(C:\rg\m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of the *.mnu to the menu dir(C:\rg\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edit all of the menus where the "G"(Goodbye) command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place the options to LGOFF, so that it will go to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dit the commands and the ansi's...after all we would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s logoff.mnu look the same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ttershot [SHiVER/Fi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