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ejWare New User Voter - Version 1.0b (Reneg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 Introduction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 Requirements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 Installation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 Configuaration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1 CONFIG.EXE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2 COMCFG.EXE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 Commands in FfejNUV!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  Files Used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  Helpful Hints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  Trouble Shooting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  Registering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Support/Contacting the Author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Page 1             Introduction                   FfejNUV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ejNUV! is a prorgam to allow  current  member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vote on the  fate of new  users  applying to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llows new users  to carefully  be  screened for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give them  good access to your system. 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FfejNUV!  allows you to either lock out new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m to a subscription  level (defined in Renegade's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 they are  voted in or  out, at  which  time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locked out or have them set to a  subscription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ejNUV! also  allows  you to set how many yes and no v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to change  the new  users access  appropriat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in the NUV database, there is a Infoform file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file.  The Renegade  version is  compati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 Inforform format.  Users voting on the new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comments about each user in the NUV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S-DOS v3.1 or equiv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256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GA or bette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negade Bulletin Board System v4-0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 are REQUIRED TO HAV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minimally on system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problems.  If you experience difficulty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error number and error location, so I can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as best I can.  This program handles seri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and does not require a fossil dri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work fine with a fossil driver installed,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r Renegade.  Its been tested with X00 v1.23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FfejNUV! is fairly simple and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reate a seperate directory for the progra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quired, it makes things much more organ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has probably already been take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on a modem that uses non-standard IRQs 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you will need to run the COMCFG.EX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program.  See Chapter 4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program.  Next you should create a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used to store comment files.  For each new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V database, comments can be made,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rnal file called "COMMENTS.XXX" where XXX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id number.  Next run the NUVCF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programs settings.  You will most lik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most of the path settings,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backslashes are not required, and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used.  At this time you are nearly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modify your Renegade setup for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o have new users added to the NUV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pply for access, and the second is to allo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of your system to vote on new users. 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the NUV database, you run the progra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Page 2             Installation                   FfejNUV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NUV10B.EXE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formation is retrieved from the door file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highly recommended since its what I us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follow my form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ery sure you know what you are doing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user added to the NUV database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 to the top of your NEWUSER.INF and NEWUSER.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xFJVOTE.BAT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should be replaced with a letter to create a "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is used to create a DOOR.SYS fil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  FJVOTE.BAT is a batch file tha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Renegade directory, that looks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OORS\FFEJ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NUV10B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re validated users on your system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vote on new users.  To have users enter FfejNUV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on new users, simply add a command to a menu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un FfejNUV!  On my system I have it run FfejNUV!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menu, which is the first menu loaded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the menu entry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 :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21 of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FJV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FfejNUV! everytime a user that has m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50 or greater logs onto my system.  It run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JVOTE.BAT which i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FfejNUV! uses a file called FJPORT.DA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computers COM ports.  This file is only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COM ports on non-standard IRQs, or a COM por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.  FfejNUV! defaults to lookin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JPORT.DAT file.  The FJPORT.DAT file however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ny FfejWare! products, so you may wish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PORT.DAT file in one directory to be access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ejWare! products.  To let FfejNUV! look in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current directory, you mus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FJPORT to the directory that FJPORT.DA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done installing FfejNUV!  I hope I didn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out.  After testing your own software for month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some of the sm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-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ejNUV! comes with two programs to configur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ecifications.  NUVCFG is a program to modify FJV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Page 3             Configuration                  FfejNUV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ustomizes the look and operation of FfejNUV! and CO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FJPORT.DAT which is used to configure your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-- NUV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CFG.EXE is a fairly self explanatory program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select the option you wish to change, an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t the bottom of the screen allowing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.  The one part of the configuratio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help with is the yes, no, and pending a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determine what to do when a user is voted in,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and when they have been added to the NUV datab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The action can either do nothing, loc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delete the user or upgrade the user to a specified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/Subscription level. The format of the ac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erform NO action, you can leave the ac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ock out the user, the first letter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n L followed by the name of the lockout file.  So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users who failed NUV to be locked out with the file NO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 action would be "LNOV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elete a user, the first letter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D.  Any subsequent let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pgrade a user to one of the 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enade, the first letter must be V and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Validation Level to set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-- COM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CFG is a program to allow you to set the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setting for COM ports 1-8.  It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PORT.DAT that is used by several FfejWare product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s are all using standard IRQs and bas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run this program on to create a FJP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standard IRQs for most system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Base Address (hex)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0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0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0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0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ettings for your COM port(s) do not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you will need to create a FJPORT.DAT file.  FfejNU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in the current directory for the FJPORT.D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have FfejNUV! look elsewher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nvironment variable FJPORT in dos to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FfejNUV! to look.  This is done with the SE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ie: "SET FJPORT=C:\BBS\DOO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-- Commands in FfejNU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FfejNUV! users may use any of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bstain (No v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Page 4          Commands in FfejNUV!              FfejNUV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View Comments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*- Give user number of votes required for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View users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Vote No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FfejNU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*- Track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Vote Ye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Give user number of votes required for Yes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arked with a '*' are available only 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of 2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--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within FfejNUV!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VOTE.CFG       - Configuration for FfejNU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VOTEI.MSG/ANS  - Displayed to users when they enter FfejNU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VOTEO.MSG/ANS  - Displayed to users when they exit FfejNU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VOTEN.MSG/ANS  - Displayed to users if no new user to vo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VOTEA.MSG/ANS  - Displayed to users when they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V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PORT.DAT       - Optional file containing CO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VOTE.TOP       - Header ANSI file for main NUV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VOTE.BOT       - Footer ANSI file for main NUV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xxx     - Files created by FfejNUV! contain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each user in the NUV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--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ejNUV! is quite a versatile prorgam, with many op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tions may be used in ways you may not have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ives you better control over the program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ful tips is probably to set the number of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s required to 99.  This allows the sysop to process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UV database manually.  If you have the number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yes votes set to a relatively low number, a user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FfejNUV! without the sysop ever knowing they wer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the votes required to 99, this gives the sys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ee to it that users that may have faile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users, are actually passed (see chapter 5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ile in FfejNU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FJVOTE.TOP can sometimes be extremely diffic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created properly, you may encounter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--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problems you will run into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s.  The following list of runtime erro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ly found, and a small description of how to f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used if a file was attempted to be open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es not exist.  Be sure that your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- Page 5           Trouble Shooting                 FfejNUV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to check the proper directory.  On som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occur if you added a trailing backslash '\'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.  Try removing the trailing backsla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used if a file was attempted to be open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hat was specified doesnt exist.  Be sure that a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are set to directorie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-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use when a file was opened, but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ready open.  If you have a FILES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increase the number by 10 or so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his line in your CONFIG.SYS, then add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"FILES=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-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ttempted to read past the end of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as probably generated because of an error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rogramming.  Please notify me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-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ofed when I compiled the program.  I should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to the stack.  Please notify 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-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ofed when I compiled the program.  I should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to the heap.  Please notify 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--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to evaluate this product for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you must discontinue use of this product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gistered.  Registration for this product is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one-time fee.  All updates are free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my support BBS.  The registration fe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for the hours of programming, debugging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one on this program.  I am not asking for alo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all users of this program to register.  Some of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miliar with FfejChat! v2.2.  That is a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is primarily used with Renegade system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unfortunately did not register that produc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d all support for that program, an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been released in almost 2 years.  I am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hopes that there will be a bet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o it than there was with FfejChat!.  I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tilities that have not been released as well a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ome of my old programs, which depend sol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ction of this program as to wether they to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the public.  If people don't register th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pect to see bug fixes, updates or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one released.  Look in the enclosed REGIST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Page 5                 Support                   FfejNUV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-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ed arises to contact the author of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, he can be reached via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t Playground BBS - 3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: (908)/920-2575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: Unlisted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 : (908)/920-7920 28.8k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the internet.  Mail address is "ffej@cybercom.com"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