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E Telegard Userlist to HTML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gard 3.0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d by Dream Master!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l blows up, or breaks your puter up. It'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just converts your userlist to .html for your bb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2HTML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2HTML.CFG &lt;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.TXT &lt;--- The top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ER.TXT &lt;--- The bottom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2HTML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in it's own directory and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ath to your config.tg and the file that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.html extention.  Edit the header and footer fil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.exe after editing the proper files and place the creater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 directory on your web server or your space on the isp server ft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ill also filter out the | and ^ for you so it cleans it up for y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later on removing the ~characters soon as time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ree. Kiss my ass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ts on this util or comments etc etc direc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on EfNet in #DoRE, #demonic or #modders. Also you can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own web server I put up when online that is http://dorehq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elnet to it to get my 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dm!D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