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egade Top Ten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mall yet nice little top ten util I have made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t will list in 4 catagories. It also exempts the sysop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only will read all but you. It makes screens for top caller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, uploaders and downloaders. There are two .exe to it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pointers at this time. I will make it into one soon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one to teach m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TOP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TOP2.EXE  &lt;----------- Mail Progra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TOP.CFG  &lt;---------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TOP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TOP.ASC  &lt;-----------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TEN.MNU  &lt;----------- Menu with the ma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. Place RGTOP.EXE ,RGTOP2  and the RGTOP.CFG and any direc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config file. Place your topten.mnu in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a your done. Now edit what ever menu you want to link this wit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XX    &lt;---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XX    &lt;---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XX    &lt;---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-/    &lt;--- Will goto sub menu topte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(H)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st if ran as a nightly event or you can do it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It's what I do. That way i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have an idea for it or want to send a registr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orehq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