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IQUITY  FONT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heDra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 xml:space="preserve">Install������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. Just put the INIQ?.TDF in your TheDraw Directory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DFONTS.EXE. Run it, and press I for import. Type iniq?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a that was soooooo tuff. BTW, the ? stands for th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 xml:space="preserve">About����������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idea of the font from Minor Threat, and fou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the draw, so I though why not try it. Well it worked. I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will line up just right so you can make the proper adjustments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free. &lt;g&gt; I had to make my own letter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 xml:space="preserve">HAve an idea����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ell me what you think. If you like it dont like or what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o improve it, or what you would like to see. Get a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dream.master@act3bbs.com. This is my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Its Fre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 this is a free product from me, but if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help me make more well why not. Any amount will do.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: ( Sheesh sound like a RonCo commerci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