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urrent listing of the Conferences available on DoR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November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REQUIRED DoRENET echomail Confer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ADMI       This is a PRIVATE conference which be only available t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oRENET. This will be sysop only. This base is for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 that have the net, the sysops running the board, &amp; CO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administration base. This is where you p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message test. Not in the other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Dream Master @ 44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PTIONAL DoRENET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ANSI       This is a PUBLIC confereance which the discusion is abou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, and helping of making ansi font or what ever. ASCII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GENERAL    This is a PUBLIC conference which general topics are dis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asic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PRG        This is a PUBLIC conference in which programming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talked about o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OVRlord @ 44:1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MODDING    This is a PUBLIC conference in which modding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ussed. Like how to change a command, what to 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Dream Master @ 44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HEX        This is a PUBLIC confereance for the discusion on Hex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general, and related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SYSOPS     This is a PUBLIC confereance for those with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and its a topic for sysops to discuse thei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CHAT       This is a PUBLIC conference which all kinds of topi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c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BBS        This is a PUBLIC conference which BBS ansi ad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. Remember to save the ansi in 76 cu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HATCH      This is a PUBLIC conferance which is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ENET members. It will be used for others to annou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iles received. But no reports of Wa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omad @ 44:2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INET       This is a PUBLIC conferance which is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ENET members. Its used for discussion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bbs world. The two can g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