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current listing of the Conferences available on DoR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January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//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REQUIRED DoRENET echomail Confera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E_ADMI       This is a PRIVATE conference which be only available to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DoRENET.  This will be sysop only. This base is for 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s that have the net, the sysops running the board, &amp; CO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n administration base.  This is where you po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cho message test only.  Not in the other bases.  This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English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rator: Dream Master @ 44:10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//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OPTIONAL DoRENET echomai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E_ANSI       This is a PUBLIC confereance which the discusion is abou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t, and helping of making ansi font or what ever.  ASC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k.  This base is English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derator: N/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E_GENERAL    This is a PUBLIC conference which general topics are dis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basic shit.  This base is English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rator: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RE_PRG        This is a PUBLIC conference in which programming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nguage can be talked about or shown. This base is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rator: OVRlord @ 44:100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E_MODDING    This is a PUBLIC conference in which modding softwa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ussed.   Like how to change a command, what to pu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. etc. This base is English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rator: Dream Master @ 44:10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E_HEX        This is a PUBLIC confereance for the discusion on Hex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general, and related subjects.  This base is English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rator: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E_SYSOPS     This is a PUBLIC confereance for those with visiting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ccess, and its a topic for sysops to discuse thei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.  This base is English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rator: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E_CHAT       This is a PUBLIC conference which all kinds of topic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discused.  This base is English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rator: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E_BBS        This is a PUBLIC conference which BBS ansi ad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oad.  Remember to save the ansi in 78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base is English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rator: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E_HATCH      This is a PUBLIC conferance which is availabl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RENET members.  It will be used for others to annou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files received. But no reports of Warez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base is English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rator: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E_INET       This is a PUBLIC conferance which is availabl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RENET members.  Its used for discussion of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bbs world.  The two can go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base is English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rator: Midnight Sorrow  44:30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RE_ASCII      This is a PUBLIC confereance which the discusion i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cii art, help of making ascii fonts ,or color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base is English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derator: N/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E_BBS_PRG    This is a PUBLIC confereance which the discusion is ab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BS softwares.  Setting them up or what ever relat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ing of a bbs.  This base is English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derator: N/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E_BBS_INT    This is a PUBLIC confereance which the discusion is ab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and the internet in general.  Topic such as telnet dea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functioning of a bbs with internet. This base is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derator: N/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E_OS         This is a PUBLIC confereance which the discusion is ab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ng systems in general.  Topic such as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 operating system etc....  This base is English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derator: N/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E_MYSTIC     This is a PUBLIC confereance which the discusion is ab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stic BBS support. So far it's the only offical echo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is base deals with all topics of Mystic bbs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supports this base and hangs out there. This 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glish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rator: GooR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E_DOOR       This is a PUBLIC confereance which the discusion is ab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 game and online programs for any BBS.  Any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topic of any program that requires a drop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e is English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rator: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OTE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be a moderator please net mail Dream Master.  Also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cho you would like to see, please tell me and I will try to do it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t all.  I most likely will. =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