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 v0.01� special release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a quick compile and gave it to a ovrlord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v0.02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horizontal lis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user defined ansi capability. (You can use your own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v0.03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d some touch to the code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 config program. but remo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laston format long integer to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pipe and carrot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s renegade.dat, gets DATA dir from that, and MISC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v0.04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userlist format to .ASC cause it's all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ed it to Alpha site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v0.05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Wid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Unregistered to output scree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