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Doo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19-2023 Ja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REF scripting language by Seth Robinson /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dy Bunch Adventure, RTReader, and RT Wall archives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oor with express permission of their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&lt;-- You are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ch EXE Do I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 Picker Menu?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unch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Si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ing Your Own REF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 codes /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Theoretical) FAQ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"with all faults."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r warranties of any kind concerning the safety, sui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viruses, inaccuracies, typographical errors, or other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is software. There are inherent dangers in the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you are solely responsible for determining wheth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your equipment and other software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You are also solely responsible for the prot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backup of your data, and I will no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uffer in connection with using, modifying, or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oor primarily uses disk assets (the script file being executed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ry files) in order to avoid using much conventional memory.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ter on in this documentation. While it should be fine, keep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if attempting to execute this door on vintage hardware - execu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intended, and the excessive disk I/O could even dam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f you're using something truly ancient and/or fragile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.. but hey, at least I warned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 scripting language was initially developed by Seth Robinson of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best known for the extremely popular door game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 REF first appeared as part of a standalone parser door called RT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s probably better known when it was later expanded to ser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 for RTSoft's LORD follow-up, Legend of the Red Drag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Door is intended to be a modern clone of the original RTReader doo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some of the newer features from LORD 2 alongside some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. The biggest difference outside of Win32 and 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new commands, and bug fixes, is that the parser itself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time rather than loading the entire file into memory. Why? Who kn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AQ section for more on that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do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 your own newsletters and e-mags and let your users view them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virtual menus and other BBS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other types of doors, even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wnload or make other .REF files and use 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any text editer to modify/write your own .RE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ch easier than programming, and look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sy to setup and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both a modern 32-bit Windows version and a 16-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version which can be used on retro systems, Linu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OSes,  and DOS emulators such as DOS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 FOSSIL driver support for communications compatibility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c dial-up BBS software and full DOOR32 support for socket sh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/64 bit Windows tel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the two most popular classic drop files formats: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x.DEF, along with the widely adopted DOOR32.SYS forma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n 32-b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y backwards compatible with REF v2 scripts, plus enhancement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Door specific script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sy to make your own scripts - includes complet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ript sizes are virtually unlim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al SysOp side features, such as online chat and forcing dis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out and carrier loss detection. W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'S FREEWARE, DAM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REFDoor distribution archive into an empty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. This should be a location that your BBS software ca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FDoor includes two executables, REFD16.EXE and REFD32.EXE.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suited to your operating system and BBS software - generally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FOSSIL communications and classic drop files, you should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bit version. If you're using DOOR32.SYS on a telnet syste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ing the 32-bit version. See the section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included REFDOOR.CFG file with the text editor of your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: Specify your preferred drop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1" = 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2" =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3"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 and DORINFOx.DEF should be used with 16-bit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32.SYS with 32-bit, telnet systems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RINFOx.DEF, REFDoor will automatically look for DORINFO&lt;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&gt;.DEF first, and then try DORINFO1.DEF if it can'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: Specify directory where your BBS creates its drop file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ng a door. You can use "#" to equal the node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oftware puts the drop file for each node in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Example: "C:\MYSTIC\TEMP#" would change to \TEMP3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ng on n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: Specify the name of the primary SysOp of your BBS.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as the default local login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: Specify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 (or make) some .REF files! Included are RTREAD02.ZIP, RTWALL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YREF.ZIP which include the two (the only two?) original, fir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 RTReader scripts, which should get you started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or LORD 2 which will require some slight modifications but i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ort. See the included EXAMPLES.TXT for details. You can als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DEV.DOC for information on how to make your own REF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FDoor itself should now be setup. You can execute it using the "/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 to run it locally. You should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execute this from your BBS just to know that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configuration i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f course, you also need to set it up on your BBS software. Since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unction a little (sometimes a lot) differently when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setup, you'll need to consult the documentation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tself on how to setup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nerally speaking, you'll need to find the command or opti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 door with the appropriate drop file. For 16-bit systems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OR.SYS or DORINFOx.DEF. For 32/64 bit systems,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32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command will take some sort of parameters to specif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command line parameters.) The directory that you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door into originally, and filename that of the executabl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only command line parameter REQUIRED for executing REFDo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number you're launching from. This can be specified with the "/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. Usually this is provided by passing a co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specifying the node number statically. If you want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REF script, you should include that as the firs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REF picker menu will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world example using Mystic BBS v1.12 Alpha WIN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ter your menu editor and navigate to the menu you wish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Door from. DOORS, perhap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a new command to the menu with the ke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 a new subcommand to this command, using the "D3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or the "data" of the D3 command, enter the path to you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Door executable, followed by the "/N%3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"C:\doors\refdoor\refd32.exe rtwall.ref /n%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joice!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REF.ZIP  - "The Brady Bunch Adventure" example RE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TXT - Reference documentation for the include example REF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The most important file in the entire archive. Nah,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16.EXE   - 16-bit MS-DOS version of the main REFDo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32.EXE   - 32-bit Windows version of the main REFDo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EV.DOC   - Documentation of REFDoor's implementation of the RE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. Long and bo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OOR.CFG  - Text data file that stores REF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OOR.DOC  - Main REFDoor documentation. Hey,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OOR.LOG  - Text log file (created after first run) which records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and err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EAD02.ZIP - The original RTReader door, which includes the "Bloody 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letter #2" example REF script and the original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RTWALL.ZIP   - "RT Wall" example RE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REF - An example WHATSNEW.TXT read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 - Documentation on what has changed from version t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REFDoor uses a number of temporary files for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leaned up automatically as needed but you may spo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FDoor directory from time to time. They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y additional REF scripts you create or install may als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F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E do I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oor includes two executables, REFD16.EXE and REFD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D32.EXE is for use operating systems capable of supporting WIN32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is includes older 32-bit versions of Window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XP and Windows 7 (32-bit) and newer, 64-bit operating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7 (64-bit) and Window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version of REFDoor is intended for use with DOOR32.SYS based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natively support passing socket handles via DOOR32.SY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BBS and Synchronet 3.x. You may also be able to run REFDoor vi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mpatible BBS software using a DOOR32.SYS shim such as NetFoss's NF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FDoor on a 32-bit OS with a BBS software tha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32.SYS can be most easily achieved by using REFD16.EXE and som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emulation. REFDoor has been tested with NetFoss and Synchronet's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D16.EXE is intended for use with operating systems and emulator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-DOS compatible 16-bi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FD16.EXE will indeed support traditional dial-up communication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FOSSIL driver) it is primarily intende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S-DOS based BBS software that do not include native telnet or 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whether used via an normal FOSSIL driver or some sort of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allow telne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urpose of the 16-bit executable is to allow a wide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on-Windows operating systems. REFDoor has been success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EMU and a real FOSSIL driver under Linux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being a proper native MS-DOS application, REFD16.EXE was not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r at all optimized to run on MS-DOS era appropriate hardware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claims  for it's performance when doing so. That said, for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'm happy enough with its performance on a 486 under DOS 6.2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oor includes several optional command line parameters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BBS software and more uniqu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name&gt;       - Launch REF script &lt;filename&gt; (otherwise the REF 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will laun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&lt;section name&gt; - Load label/header &lt;name&gt; (instead of #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            - Local login and local IO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              - Specify node number (Example: "IPLD16.EXE /N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x              - Specify the drop file type, 1 - 3. 1 = DOOR32.SYS,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RINFOx.DEF, 3 = DOOR.SYS. (Example: "IPLD32.EXE /D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x              - Specify location of drop file, overrid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. (Example: "IPLD16.EXE /PC:\BBS\DOO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            - Load files into memory instead of reading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improve performance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          - Display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've properly configured REFDoor via the configuration fi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parameter is typically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picker menu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oor copies RTReader's behavior of launching a built-in REF scrip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f no REF script is specified at the command line. This menu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2 .REF script files it finds in your REFDoor directory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ick them using a menu similar to the way the @CHOICE comm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REFDoor with no command line parameters (or using the "/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 REFDoor will launch in local mode, using only local IO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 picker menu (unless a script file name is also supplied.) REF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mpt the local console user for their name, which will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BS user name normally pulled from the drop file. This can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on an existing BBS user locally, or other multiple non-BBS us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being coded specifically to parse scripts line by line, a "memory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o REFDoor with v1.2 which behaves more like the original RTR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entire script file into a memory buffer. While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see a lot more developement, it can already yield muc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overview of th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ode requires at least 64K of conventional memory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he program itself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mode requires only the memory the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ode can open single files as large as 64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mode has no hard limit to the size of files it can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vigating a file in memory is much faster in some cases and uses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vigating a file in default mode is still fast on good hardwar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too slow or, at least, disk intensive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memory mode large files can be navigated with little hit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ch, memory mode features an enhanced @SHOW SCROLL command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 default mode can handle bigger files, performance will degr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ome particularly disk intensive commnads such as @SHOW SCROLL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, line scrolling in @SHOW SCROLL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 retro hardware memory mode can take 1-2 seconds while loading 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cript to map label locations in memory. This is most notable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a script or when returning from @SHOW SCROLL or @SHEL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s a complete reload of the script due to memory swap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 mode should be consistent at all times, even if a bit slower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commend SysOps experiment with both modes and see which one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n their systems. Likewise, developers should experiment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hen writing larger, more advanc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Si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oor provides SysOps with a number of local controls for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n each console instance. Your ability to use these depend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r BBS software handles the local console of BBS doors it execut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can see the game's output while the game is runn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Z - Cycle the local status b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- Chat. This will initiate a simple line chat program to c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user. Remote and local input colors are separate. Press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to exit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H - Hang up. This will drop carrier on current node. How your BBS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user drops carrier in a door will depend on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, but most will immediately drop back to your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FC)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K - Kick the user out of door. This will return user back to B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ping carrier, typically returning them to the scree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launch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REF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part of the point of REF is the ability to easily create your own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included REFDEV.DOC as well as the example script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 / "errorlev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REFDoor exits gracefully it produces an exit cod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 In practically all cases, there will be a corresponding event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OOR.LOG providing more detail. Regardless, here are the normal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REF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code 0 -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code 1 - Exit called by the @HA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code 2 - Exit called when a script called with @RU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code 3 - Exit called when a script called with @ROUTINE e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ROUTINEABORT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oretical) FAQ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s this a hack of someone else's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t in the slightest. REFDoor is based on Xdoor 3.01d (the D represen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 I use in Darkness 2.0, which itself wa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used in the original Darkness) and the style of in-lin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ing is based on my code for parsing Darkness 2.0's DRS script.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ject I occasionally glanced at Seth Robinson's original R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(which is quite incomplete and generally a total disas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Parrish's LORD 2 clone source code (which is structured very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) out of curiosity, but very close to 100% of REFDoor'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engineered from the REF documentation and study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Reader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his mean you're writing your own LORD 2 clone and/or LORD 2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pe. I'm not going to guarantee that I won't continue to develop RE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full LORD 2 engine but if I do it'll be just for fun. Honestly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build my own LORD 2 style game I'd probably base it off of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rish's FPC code, which is superior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ait, is REF replacing DRS for scripting modules for Darkness 2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robably not, but now that the foundation is there I'm definitely 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t in as a second way to script events. DRS is (inten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dibly simple and while REF does offer more capability over DRS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like it's necessarily a big enough step up to implement along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see! There's much more of a chance of me developing a new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REFDoor as the core of its engine, not unlike what Seth did with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d Drag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..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or fun. I had already finished the 2.0 version of DRS (which I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ing more and more with each subsequent release) and was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it came together. RTReader reads the entire script into memory, map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, and jumps around in it dynamically. DRS, on the other hand,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text file line by line and uses some fun trickery to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havior of jumping around randomly inside the script. I'm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asic methods in creative ways to create some more advanced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. While reading the file into memory is superior f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sons, I wondered if it would be possible to implement RE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yle of interpreter I'd written for DRS. Spoilers: Yep. It w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of the project to make this relatively advanced code to be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by even a total novice coder. Some insane nested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, I believe I've succeeded in that, though sometimes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or more 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as this at all inspired by Seth releasing his RTRead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pe. Err, kind of? Actually, Seth released the source code be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tossing around the idea of cloning RTReader, some of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ocumentation made me curious about how in the hell h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ings, such as his memory paging with claims of being on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ree conventional memory. I decided I'd just ask him directly if h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the code and, considering that it probably wasn't cover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Gameport deal, if he'd consider sharing it. Indeed, he stil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and nope, it wasn't covered, so he released it on his programming b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ttps://www.codedojo.com/?p=2526. I later supplied him with the R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and he updated his blog post with some more thought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the code as released is quite unusable, as many of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appear to be missing or in some sort of a transitional stat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ther projects (notably, there's some very interesting chunks of LO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OS 2.00 in there!) There is enough there to at least give som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w it worked, however. More importantly, just porting the c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at my entire point of working o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 what's the difference? What did you impr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tried to keep REFDoor's behavior as similar as possibl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Reader. It is a clone, in other words, meant to run REF script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ACTLY the same outcome as the original reader. T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bugs I came across that I doubted were ever used intentionall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, while others were replicated to maintain the accuracy. I added a sl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 routines and codes from the latter LORD 2 version of REF to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 few seldom used things (related to the different way RE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s) that were left on the cutting room floor entirely - see REFDE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. The other big advantage is, of course, native WIN32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32.SYS support for all of you people running your board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re future versions of REFDoor plan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ybe! While any work that goes into improve the REFDoor parser and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will likely be aligned with a future project to leverage it (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game, as mentioned) rather than for the sake of REFDoor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decided to maintain REFDoor going forward, so any major chang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spinoff engines will be added back into REFDoor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ell then, is this open sou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t at this time, though after I clean up the code a bit more (the X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are a fucking diaster given how much odd hacking I had to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e some of RTReader's behavior) I intend on making the GitHub 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currently using for this project public. As mentioned, I don'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oo much more development to REFDoor itself (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the RTReader version of .002) so hopefully clean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s will be easy enough to complete. As stated above,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erribly hacked to pieces XDoor code, the rest is written i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at it should be easy for people to learn from or hack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... what use is this, actu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Good question! Well, as mentioned in the introduction, it ca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ing capability to BBS software that doesn't currently h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legacy DOS software. The scripting language itself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for someone with a basic understanding of the concept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oto statements to do all kinds of useful stuff with. Definitely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ings like Mystic's Pascal inspired MPL, or Synchronet's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, for instance. REF seems to have been creat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idea of online e-mags "newsletters" and simple door games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seems like Seth may have been planning to use it for LORD 2 from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ginning. Too cool. The only major downside a lot of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ders might find with REF is that many of the output producing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ve a hardcoded appearance, and the style of the theme is decid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oft-y. Then again, many people might actually see that as a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https://jackphla.sh for updates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velopment news and feedback can be accessed on the author'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. telnet://d1st.org. Please be sure to mention that you're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oor support when applying. I can also be reached on BBSe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ssage networks, including Zer0net, AgoraNet, ArakNet, and Sc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mail me directly at jp@demonic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coded by Jay Phillips (Jack Ph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han Case (Natedogg) - The original author of the XDoor door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oor uses to do all of the nerdy communications and ANSI parsing stuff.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ime for tha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oyle (g00r00) - Responsible for the Virtual Pascal port of XDo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Win32 and DOOR32.SYS support. F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th Robinson of RTSoft, author of the original RTReade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II. Obviously REFDoor wouldn't exist without R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, I might have never learned to code without his inspiration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apolog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