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Illusion bbs b10+ backup utility by il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in order to allow sysops to backup the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and extract them without a hassle. It works great wh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ly events or if run alone. This programs backs up the text, data,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l, trap, and ma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and run BACK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ture versions of this backup utility, I plan on adding 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 Also, the ability to turn off the backing up of s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seem unnecessary, such as multi. I plan on adding a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which shows the compressed files adn you highligh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nd it will extract the desired backed file,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the lightba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comments,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bug reports comments or questions to illusion@cibola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the most recent version of this program you can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meltd0wn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meltd0wn.ml.org/pub/lethal_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az</w:t>
      </w:r>
    </w:p>
    <w:p>
      <w:pPr>
        <w:pStyle w:val="PreformattedText"/>
        <w:bidi w:val="0"/>
        <w:spacing w:before="0" w:after="0"/>
        <w:jc w:val="left"/>
        <w:rPr/>
      </w:pPr>
      <w:r>
        <w:rPr/>
        <w:t>-i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