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: this program has no backdoors (well, not intentionally at l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ns't have any known bugs (yet) and works fine on my system, howev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promise you it will preform the same on you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.ipx release 1, by jack ph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this is my first experience in ipl, and lemme tell you.. it's har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ly no docs, a few examples.. but i eventually figured it out.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, check.i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heard many people whining for a check matrix option and i always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oice myself.. it was always possible using crappy modd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 the menu system, but never really worked nicely.. but tha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pl, it's here.. and n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ptions on matrixes are for systems with system passwords, (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doc for more info on setting your own up in iniquity) system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ply passwords that usally require either a password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ogs on.. these are great for enhanced security, and are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ed along side new use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ow does someone get the system password? ahha, that's the trick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 after a newuser fills out his new user logon stuff, he has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of 25 (on most systems) a validated user has one of 50 (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ost systems) so.. when you check from the matrix, you see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validated by the sysop, if not.. allwell.. try again tomarrow.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you get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knowledge of knowing you've been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system password so that you can actually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your che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iniquity's ipl, this won't be very hard and allows me to 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to one conpact file instead of many data files. so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ly easy to setup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place check.ipx into your iniquity  /iplx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lace SCHECK.ANS and SPW.ANS in your /tex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dit SCHECK.ANS and SPW.ANS to suit your need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ECK.ANS is the file displayed instead as soon as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program, i suggest a logo for your board of iniqu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be a cool pic.. or information about what the chec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es.. go ahead and use the example.. or delete it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ow graphics typa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W.ANS is the file displayed if the user IS VALITA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board, this was meant, obviously, to display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ssword like the example, but hell.. you can get cre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it.. (it has no screen clearing on the examp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member, if you're not using a system password at all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at least but something about them being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they know what they're looking at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edit your matrix text files to include the check access light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edit your matrix menu to include the command to run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-X", with the param "CHE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assumes you're using 50 or more for validated and 4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for unvalidated which should suit most people's need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cannot edit the strings (except for a few little systems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ause prompts and yes/no colors), only the ansis.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re 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free, i would very much appretiate if you mail me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r comments you might have.. feel free to ask for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if you wis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ck phlash (demonic) jp@washington.xtn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