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-----------------------------------&gt;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___ 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/      demonic productionz.. nine sev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/   /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/�  __   /  ,   �/  ,        �/�  ,  �/  ,   �/      �/   ,  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/   /    /   |    /�  |   ,     /   /    /   |    /____    /   /    /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/   /    /  ______/   /    |    /   /    /   /�   /�    '--/   /____/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|   /  /�    /   /    /�   /    |   /   /    /        /    |�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__    /____    /___/    /    /____ '  /___/    /___,    /____ '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__/   /____/   /____/____/   /____/   /____/   /____/   /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ublic Payphone Database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der/Coder: jack ph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: jack ph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done 03/0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any dorinfoX.def or door.sys systems (ie: anything that doesnt s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PPD v1.2 (sinister m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15 miniutes of code and art so dont expect much from it. 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from a VBBS mod by CtG (FiXx) and loved it.. The only real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n it is the fact that the phone number doesnt add like i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it to, but since i wanted people to spell in it and also bu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untrys i just left it like it is... Also.. the orgianal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that used this had about 120 entrys in it.. so filler u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PPD v1.5 (demonic m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hhh yeah, it's back again, i fixed a ton of bugs. fuck all you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n't american cuz i fixed the number thingy so it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s.. :) various other cosmetic changes... alittle config prog..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crap into a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AYCFG.EXE or edit the pay.cfg and change the line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1 is Your BBS's Nam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is Your Real Name.. (or 2 part handl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 is Your Dropfile type.. (either 'DORINFO.DEF' or 'DOOR.SY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is Your locked baud rate.. (set 0 for not locked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a batch file from your bbs like you normaly would (im sur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ta explain that) You NEEEED to add the /d?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Local... (yeah.. you should try the door before putting it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# (# is the node number.. like pay.exe /N1 for node 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# Sets the locked baud rate.. (ie.. pay.exe /B57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? The Path 2 your drop File.. (Ie pay.exe /Dc:\iniq\do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iz done.. hehe... sim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-----------------------------------------&gt;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