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OSE.PPE v1.0 BY THE DARK LORD OF THE SITH &lt;dELiRi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a ppe to use for example as a replacement for the bullet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only tha bulletin command. You can use it for much mor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menu's from within you can run ppe's or show pcb/ansi/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 config file to suit yar own wishes. You can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si or pcb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it somewher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