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 RUM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VERT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RAD RUMORS, RAD RUMORS is a simple "program" which will all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enter a one line message before they get to the main menu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 board. It's a fun little item to have available because users can c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dds, etc... it is easy to setup. You are only required to modif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using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ollowing files to the specifi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R.BAT ..............Main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R.ANS ..............MIS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R.INF         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R.ASW                    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ANK.ANS         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OR.MNU ..............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her Files .............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go into your RG BBS and tell it to make the start out menu RUMO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have a "premain" menu or something like that, then edit the *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at RUMOR calls up that menu when it is done. If you don't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simply edit the last two commands (16 and 17) in the RUM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on the "premain" menu you are using (use option 6 in the menu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). Now edit the RUMOR.BAT to reflect your directory setup.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o a main BBS directory called C:\RENEGADE. That should be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has been run several times, it will create another 8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C directory, do NOT dele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all you have to do. If you have any trouble I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 Hell's Addiction, TRiC Member board. (5i8-943-13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mors program can be setup in a number of different ways oth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mentioned above.  It doesn't have to be a start out men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also be a command off the main menu.  You can Also have the rum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cross the top of the Menu prompt By entering a %DFRUMOR%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FPROMPT%.  This will first display the rumor and then the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you've seen it done before so I wont go any further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'S AD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8.943.1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4 v32/v42/v42b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#1 (VERTi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ackware meaning that you have my permission to Fuck i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want... I don't require any payment but would like to know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ack De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 ALL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