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����� 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߱��    ��� � ߰�    ���    ���  �۰���    ��  ��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ް  </w:t>
      </w:r>
      <w:r>
        <w:rPr>
          <w:rtl w:val="true"/>
        </w:rPr>
        <w:t>ޱ</w:t>
      </w:r>
      <w:r>
        <w:rPr/>
        <w:t xml:space="preserve">�    ް��   ް�   ް��   ް   ް�߱�    ް� ް    </w:t>
      </w:r>
      <w:r>
        <w:rPr/>
        <w:t>By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ܰ� �    ۰   ܰ��    ����  ��    ��  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ް���� ۰    ���ܲ���     ���߰���    �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   ����</w:t>
      </w:r>
      <w:r>
        <w:rPr/>
        <w:t>۲       ��  ����    �  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۲    </w:t>
      </w:r>
      <w:r>
        <w:rPr>
          <w:rtl w:val="true"/>
        </w:rPr>
        <w:t>ޱ��  ޲�   ߲�    ޲�   ���   ���   ��  �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۲    ��  ����    ����  �۲  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   ���       �� �����    ��   �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ܰ�    ܰ���� �۲��  ܰ��۲� ܰ���� ܰ���� ܰ�    ܰ�    ܰ���  ܰ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�� </w:t>
      </w:r>
      <w:r>
        <w:rPr>
          <w:rtl w:val="true"/>
        </w:rPr>
        <w:t>޲����   �</w:t>
      </w:r>
      <w:r>
        <w:rPr/>
        <w:t>۲</w:t>
      </w:r>
      <w:r>
        <w:rPr>
          <w:rtl w:val="true"/>
        </w:rPr>
        <w:t>�  ����   ��� �� ���    ���    ���    ����   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</w:t>
      </w:r>
      <w:r>
        <w:rPr/>
        <w:t>߱�  ���߰   ۲��  ��۲   ���߱� �����  �����  ����   ����    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۲ �� �۲��    ����  �۲��� �۲ �� �۲��� �۲��� �۲��� �۲�  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LOUSE - aRNOW SoFTWaRE 1995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I decided to make ARNOW LASTCALLERS because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I WANTED to have !!! So, i made it FOR DISTRIB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Y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program at your OWN RISK !!! If i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don't call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Well, Well, that'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dit your LAST.CTL and put ON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mote Access 2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y dude, don't forget to put "\" at the END or el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you have to PUT in your TOP menu to execute LAST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: C:\LAST\LAST.EXE C:\LA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Directory where is located LAST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easy, Don't ya think ? I'll show an exemple of TOP menu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want to APPEAR the SyZ name put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TL file y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LAST\LAST.EXE C:\LAST\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did. Now you are Happy :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any sugestions, pleas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dro Paulo Guimaraes or LOUSE in FiDONET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our BB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, any sugestions, please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ro Paulo Guimaraes in FiDONET(4:802/64)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ALL Arnow members and ALL COOOOOL BOaRDz in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