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ROUTINE NAME        ms_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hanges mouse cursor shape to user defin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MS_SHAP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=mouse shap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_data buffer holds mou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Mouse shap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system has eight different  mouse  shapes  that 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i.e. arrow, text cursor, bee,  finger, hand, thin cross, thi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line cross. Any of these  shapes  can be selected with the graf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call and in addition a  user  defined  shape  can be u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code to 255 and providing  the  address  of a data block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hape and ma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ver disk of ST Format issue  59 (June 94)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Ka_Mania which allows the user  to  change  any  of the abov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hapes into a new one selected  by  the  user. On the disk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 different  mouse  shapes  which  can  be  used 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grams it can be very  useful  to have a different mouse sh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ons, for example the mouse  could  change  to a pair of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tting function or to a pencil for a drawing function and so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uch better feedback to the  user  about  the curren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kes it more  'user  friendly'.  This  routine allows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(in addition to the eight standard ones) to be used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mouse shapes  required  to  your  working disk (only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ones) and note the  filenames  (and  pathname  if relevant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 file  define  a  label  called  'mouse_data' 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ouse data files with  the  'incbin'  pseudo-op code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hape in the program load register d0 with the ident code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_shape' sub-routine. The standard shapes have the ident codes 0-7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entioned above)  and  the  user  defined  shapes  will  be number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 in the order that they  are  included  in the buffer.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'BELL' shape use the code bel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        #9,d0           select the 'bell'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        ms_shape        and chang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data      incbin          F:\MOUSE_KA\MICE\1FRAME\BRUSH.DAT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bin          F:\MOUSE_KA\MICE\1FRAME\BELL.DAT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bin          F:\MOUSE_KA\MICE\1FRAME\FLOPPY.DAT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bin          F:\MOUSE_KA\MICE\1FRAME\JACKNIFE.DAT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athname for your  disk  setup.  The program must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code does not exceed the number of  user defined mice used (11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or the program may crash.  This  code  will work in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S_SHAPE.MAC document for the MACRO defin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