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my first demo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gt; E N I A C &l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demo, so, as usual, please allow it not to be perfect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written for a little competition we had on a privat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ute some programmers. The conditions were a VGA demo, writte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ogrammers. In fact, the only condition was that it ha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emo. So, when I decided to enter the contest, I of course di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the others, but also to build myself some graphic librair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for some other demo/program later. So, I enter the world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GA programming and so on. But first, for those of you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more, here are the requirements for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86DX 25Mhz or more. You might want to try it on slow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know how good it will be. Please note that it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86DX, and tested on the following machines : 486DX2 50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DX 5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80'000 bytes of free memory. This is usually not t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, especially if you're running under DOS 5. I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void using EMM drivers (EMM386, HIMEM, QEMM-386, BLUE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). Note that some machines will not run the dem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at driver, so, try it without and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: A Soundblaster card. Although it is option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ed. I do not know if the demo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oard or PAS-16 cards, but just try it...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hannel digital music is played back using the STMIK 0.2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ami Tammilehto. An excellent piece of code which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oundBlaster card should try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tience. If you are patient enough to wait and sit back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, you will be rewarded after a few introduction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told me that the text is too long, but I had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especially greetings, tech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ose of you that are patient enough to read on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ds about the demo. It is written, as I said, using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f the VGA card. Most of the demo coders know that, but oth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, there is much more than you think in a 256k VGA c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reprogramming the VGA controller, one can achie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x256 resolution... Which is much nicer than IBM's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emo is in 320x240x256, and if I decide to go on with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 may start to explore new resolutions like 320x400x256 (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!)... Also, for those of you with home made DACs,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my own 4 channel digital player that will support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DAC (Stereo-On-One included) and I might, if I get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clude support for SoundBlaster Pro, PAS-16, and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is may take time, since I am writing all the stuff al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please spread this demo ! Thanks for reading this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rge H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sorry, but I am a little difficult to reach, so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doNet point or Internet address, the easiest way i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ge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. de la Tir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61 Chavannes-de-Bogis,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