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very brief 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>GMM32 needs a 386SX or better; if you have a 286 or 8088/6 then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enough people want I'll make a version for those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MM32 also needs 128KB of EMS; version 1.5 will need only 64KB of EMS/X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will need even l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LeftShift-RightShift-UpCursor to increase the volu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eftShift-RightShift-DownCursor to decrease the volu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eftShift-RightShift-Space to toggle ON/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eftShift-RightShift-ESC to STOP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under almost all applications, only slowing down if some bad beh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ets the timer frequency to its default value... This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ONE mod; this is not to put out a cripled version to give you a ta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because it's a test version; as soon as I get my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I'll make a MUCH, MUCH better version! Meanwhile you can s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how it's possible to use your computer ( even acess floppy drives!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hout any noticeable decrease in performance. Please register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as the next versions are depending on having enough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1.5 - will use EMS and less main memory and have m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2.0 - will have a popup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Ver�America � U.K. � France � Europe �  Asia  � Africa � Portug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1.5�US$10+$5� �7+�3� 60F+30F�US$10+$5�US$10+$7�US$10+$5�1000$+120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2.0�US$10+$5��11+�3� 90F+30F�US$15+$5�US$10+$7�US$10+$5�1500$+120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time I'm writting this DOC ( 93/02/02 ), only version 1.2 is 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ll complete version 1.5 in a few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0 will be ready in about 4-5 weeks as it will have LOT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not listed 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rnando Madru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Box 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0  COIMB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is an experimental version and not much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one. If I get people registering ( and don't worry if I d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people registering to make it worth, I'll return the money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who have registered, so you have nothing to lose by registering 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user friendly and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 you for your support and have fu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ernando Madru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: I'm listening to a MOD ( the one I'll include with this zip ) while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 this sho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P.S.: Don't forget to send your address and the name in wich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the software. For faster ( &lt;1week ) delivery, pleas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$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P.P.S.: Thanks to Renaiss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P.P.P.S.: New in version 1.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BothShifts-Space Pauses/Unpauses t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BothShifts-ESC   aborts t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15 instrument MODs now play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ile only plays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ixed bug that allocated more memory tha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Use EMS to reduce main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Uses less than 12Kb of main ram ( can be loaded high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Doesn't reinstall if alread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ing soon in version 1.5:  ( a few days ti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ccepts wildcards to play multiple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Has faster, smoother sound contro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