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file extractor for Future Crew demos                  July 25th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ten by Patch - hamell@cs.pdx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r for Avalan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Dead Man's Hand - 503.288.9264 - USR 16.8k 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afx/sound programming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extract all of the data files from FC's demos.  It works on Fishtr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party, Unreal, and Panic.  The explanation of how their loader works is t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ch to explain, but it's a pretty cool techni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what you want with this program ... my intention is only as an exercise,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thing malicio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eets to all other cool programmers on IRC and all over ... and everyone else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llshit with.  Too many people to list - you know who you are   =)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