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lo, all.  I've updated my doc file on programming the AdLib/Sound Blaster</w:t>
      </w:r>
    </w:p>
    <w:p>
      <w:pPr>
        <w:pStyle w:val="PreformattedText"/>
        <w:bidi w:val="0"/>
        <w:jc w:val="left"/>
        <w:rPr/>
      </w:pPr>
      <w:r>
        <w:rPr/>
        <w:t>cards, and since I'm still getting requests for the original, I decided that</w:t>
      </w:r>
    </w:p>
    <w:p>
      <w:pPr>
        <w:pStyle w:val="PreformattedText"/>
        <w:bidi w:val="0"/>
        <w:jc w:val="left"/>
        <w:rPr/>
      </w:pPr>
      <w:r>
        <w:rPr/>
        <w:t>it would save time to post it here.  Apologies to those who aren't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ing the AdLib/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 Music C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0 (24 Feb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1, 1992 by Jeffrey S.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lee@smylex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anty and Copyrigh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provided on an "as-is" basis, and its author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 or representation, express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quality performance or fitness for a particular purpose. 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will the author of this document be liable for direct,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ability to use the information contained within. 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s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ay be used and copied freely so long as the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s are retained, and no modifications are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document.  No money shall be charged for its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reasonable shipping, handling and duplication costs, nor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changes be made to this document so that i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reely.  This document may not be included in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or commercial packages without the written consent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f the most popular sound cards for the IBM-PC, the AdLib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 Blaster, suffer from a real dearth of clear documenta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AdLib Inc. and Creative Labs, Inc. both sell develop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s for their sound cards, but these are expensive, and (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und Blaster developers' kit) can be extremely cryp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intended to provide programmers with a FRE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about the programming of these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contained in this document is a combin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und in the Sound Blaster Software Developer's K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earned by painful experience.  Some of the informa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alid for AdLib cards; if this is so, I apologize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numbers will be given in hexadecimal, unless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.  If a number is written out longhand (sixteen instead of 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anges from Version 1 of the file will be indicated by the use of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bars in the left-han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One - Sound Ca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card is programmed by sending data to its internal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its two I/O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88 (hex) - Address/Status port  (R/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89 (hex) - Data port            (W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e Sound Blaster Pro is capable of stereo FM music, which is ac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 exactly the same manner.  Ports 0220 and 0221 (hex) are the address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a ports for the left speaker, and ports 0222 and 0223 (hex)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orts for the right speaker.  Ports 0388 and 0389 (hex) will cause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peakers to outpu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card possesses an array of two hundred forty-four regist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to a particular register, send the register number (01-F5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port, and the desired value to the dat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writing to the register port, you must wait twelve cycle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data; after writing the data, eighty-four cycles must 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other sound card operation may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e AdLib manual gives the wait times in microseconds: three point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3.3) microseconds for the address, and twenty-three (23) micro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or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e most accurate method of producing the delay is to read the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ort six times after writing to the register port, and read the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ort thirty-five times after writing to the dat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card registers are write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 port also functions as a sound card status byte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rieve the sound card's status, simply read port 388.  The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6      5      4      3      2      1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oth | tmr  | tmr  |              unused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mrs |  1   |  2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- set if either timer has exp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set if timer 1 has exp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set if timer 2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Two - Th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shows the function of each register in the sound </w:t>
      </w:r>
    </w:p>
    <w:p>
      <w:pPr>
        <w:pStyle w:val="PreformattedText"/>
        <w:bidi w:val="0"/>
        <w:jc w:val="left"/>
        <w:rPr/>
      </w:pPr>
      <w:r>
        <w:rPr/>
        <w:t>card.  Registers will be explained in detail after the table.  Registers</w:t>
      </w:r>
    </w:p>
    <w:p>
      <w:pPr>
        <w:pStyle w:val="PreformattedText"/>
        <w:bidi w:val="0"/>
        <w:jc w:val="left"/>
        <w:rPr/>
      </w:pPr>
      <w:r>
        <w:rPr/>
        <w:t>not listed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      Test LSI / Enable waveform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      Timer 1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      Timer 2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        Timer control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      Speech synthesis mode / Keyboard split note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.35       Amp Mod / Vibrato / EG type / Key Scaling /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.55       Key scaling level / Operator output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..75       Attack Rate / Decay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..95       Sustain Level / Release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..A8       Frequency (low 8 bi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..B8       Key On / Octave / Frequency (high 2 b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         AM depth / Vibrato depth / Rhythm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..C8       Feedback strength / Connectio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..F5       Wav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s of twenty-two registers (20-35, 40-55, etc.) have an odd</w:t>
      </w:r>
    </w:p>
    <w:p>
      <w:pPr>
        <w:pStyle w:val="PreformattedText"/>
        <w:bidi w:val="0"/>
        <w:jc w:val="left"/>
        <w:rPr/>
      </w:pPr>
      <w:r>
        <w:rPr/>
        <w:t>order due to the use of two operators for each FM voice.  The following</w:t>
      </w:r>
    </w:p>
    <w:p>
      <w:pPr>
        <w:pStyle w:val="PreformattedText"/>
        <w:bidi w:val="0"/>
        <w:jc w:val="left"/>
        <w:rPr/>
      </w:pPr>
      <w:r>
        <w:rPr/>
        <w:t>table shows the offsets within each group of registers for each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    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1    00  01  02  08  09  0A  10  11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2    03  04  05  0B  0C  0D  13  14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addresses of the attack/decay bytes for channel 3 are 62 for</w:t>
      </w:r>
    </w:p>
    <w:p>
      <w:pPr>
        <w:pStyle w:val="PreformattedText"/>
        <w:bidi w:val="0"/>
        <w:jc w:val="left"/>
        <w:rPr/>
      </w:pPr>
      <w:r>
        <w:rPr/>
        <w:t>the first operator, and 65 for the second.  (The address of the second</w:t>
      </w:r>
    </w:p>
    <w:p>
      <w:pPr>
        <w:pStyle w:val="PreformattedText"/>
        <w:bidi w:val="0"/>
        <w:jc w:val="left"/>
        <w:rPr/>
      </w:pPr>
      <w:r>
        <w:rPr/>
        <w:t>operator is always the address of the first operator plus th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illustrate the relationship, the addresses needed to control</w:t>
      </w:r>
    </w:p>
    <w:p>
      <w:pPr>
        <w:pStyle w:val="PreformattedText"/>
        <w:bidi w:val="0"/>
        <w:jc w:val="left"/>
        <w:rPr/>
      </w:pPr>
      <w:r>
        <w:rPr/>
        <w:t>channel 5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- Operator 1  AM/VIB/EG/KSR/Multi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 - Operator 2  AM/VIB/EG/KSR/Multi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- Operator 1  KSL/Outpu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C - Operator 2  KSL/Outpu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 - Operator 1  Attack/Dec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C - Operator 2  Attack/Dec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- Operator 1  Sustain/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C - Operator 2  Sustain/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4 -             Frequency (low 8 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4 -             Key On/Octave/Frequency (high 2 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4 -             Feedback/Connect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9 - Operator 1  Wave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 - Operator 2 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nations of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01 - This byte is normally used to test the LSI device.  All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normally be zero.  Bit 5, if enabled, allows the F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to control the waveform of each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unused  | WS  |            unused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02 - Timer 1 Data.  If Timer 1 is enabled, the value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 08) and set bits 7 and 6 in its status by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is timer is incremented every eighty (8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03 - Timer 2 Data.  If Timer 2 is enabled, the value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 08) and set bits 7 and 5 in its status by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is timer is incremented every three hund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(320) 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04 - Timer Contro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RQ | T1  | T2  |     unused      | T2  | T1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ST | MSK | MSK |                 | CTL | CTL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- Resets the flags for timers 1 &amp; 2.  If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bits ar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- Masks Timer 1.  If set, bit 0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5 - Masks Timer 2.  If set, bit 1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- When clear, Timer 2 does not ope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, the value from byte 03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2, and incrementation be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- When clear, Timer 1 does not ope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, the value from byte 02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1, and increment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08 - CSM Mode / Keyboar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SM | Key |              unused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l | Spl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- When set, selects composite sine-wave speech synthe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(all KEY-ON bits must be clear).  When clea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s FM mus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- Selects the keyboard split point (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-Number data).  The documentation in the Sou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ster manual is utterly incomprehensible on thi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an't reproduce it without violating their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20-35 - Amplitude Modulation / Vibrato / Envelope Generator Type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Scaling Rate / Modulator Frequency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mp | Vib | EG  | KSR |  Modulator Frequenc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d |     | Typ |     |       Multip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- Apply amplitude modulation when set; AM dept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by the AM-Depth flag in address B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- Apply vibrato when set;  vibrato depth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Vib-Depth flag in address B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5 - When set, the sustain level of the voice is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released; when clear, the sound begins to dec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after hitting the SUSTAIN p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4 - Keyboard scaling rate.  This is another incomprehen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in the Sound Blaster manual.  From experience,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it is set, the sound's envelope is foreshorten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rises in p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s 3-0 - These bits indicate which harmonic the operator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duce sound (or modulation) in relation to the voice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requ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- one octav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at the voice's specifie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 one octav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an octave and a fifth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 two octave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 two octaves and a major thir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- two octaves and a fifth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two octaves and a minor seventh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- three octave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 three octaves and a major seco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- three octaves and a major thir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-  "       "     "  "   "     "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- three octaves and a fifth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-   "      "     "  "   "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- three octaves and a major seventh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-   "      "     "  "   "  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40-55 - Level Key Scaling / Tota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caling  |             Total Level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Level   | 24    12     6     3    1.5   .75 | &lt;--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7-6 - causes output levels to decrease as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   -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-  1.5 dB/8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1   -  3 dB/8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 -  6 dB/8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5-0 - controls the total output level of the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bits CLEAR is loudest; all bits SE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est.  Don't ask me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60-75 - Attack Rate / Deca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Attack        |          Decay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Rate         |          Rat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7-4 - Attack rate.  0 is the slowest, F is the fas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3-0 - Decay rate.  0 is the slowest, F is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80-95 - Sustain Level / Release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ustain Level     |         Relea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4    12     6     3  |          Rat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7-4 - Sustain Level.  0 is the loudest, F is the sof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3-0 - Release Rate.  0 is the slowest, F is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A0-B8 - Octave / F-Number / Key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-Number (least significant byte)      |  (A0-A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nused   | Key |    Octave       | F-Number  |  (B0-B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On  |                 | most sig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 5  - Channel is voiced when set, silent when 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4-2 - Octave (0-7).  0 is lowest, 7 is high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1-0 - Most significant bits of F-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ctave 4, the F-number values for the chromatic scale and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frequenc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Number     Frequency   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B          277.2       C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1          293.7    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          311.1       D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B0          329.6      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CA          349.2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E5          370.0       F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2          392.0       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0          415.3       G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1          440.0    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3          466.2       A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7          493.9      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AE          523.3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C0-C8 - Feedback /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unused        |    Feedback     | Al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|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3-1 - Feedback strength.  If all three bit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, no feedback is present.  With values 1-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or 1 will send a portion of its output 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itself.  1 is the least amount of feedbac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is the m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  - If set to 0, operator 1 modulates operator 2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, operator 2 is the only one producing sou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t to 1, both operators produce sound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x sounds are more easily created if the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BD - Amplitude Modulation Depth / Vibrato Depth / Rhy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M  | Vib | Rhy | BD  | SD  | TOM | Top | H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p | Dep | Ena |     |     |     | Cym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- Set:    AM depth is 4.8d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:  AM depth is 1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- Set:    Vibrato depth is 14 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:  Vibrato depth is 7 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5 - Set:    Rhythm enabled  (6 melodic voic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:  Rhythm disabled (9 melodic voic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4 - Bass drum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 - Snare drum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- Tom tom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- Cymbal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- Hi Ha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KEY-ON registers for channels 06, 07, and 08 must b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use the rhythm section.  Oth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attack/decay/sustain/release must also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E0-F5 - Waveform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unused              |  Wavefor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  Selec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1-0 - When bit 5 of address 01 is set, the output wave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torted according to the waveform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se two bits.  I'll try to diagram them 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this medium is fairly restri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            ___            ___    ___       _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\            /   \          /   \  /   \     / |    /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_____\_______   /_____\_____   /_____\/_____\   /__|___/__|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              01               10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Detecting a Sound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According to the AdLib manual, the 'official' method of checking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ound card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)  Reset both timers by writing 60h to register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2)  Enable the interrupts by writing 80h to register 4.  NOTE: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must be a separate step from numbe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)  Read the status register (port 388h).  Store th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4)  Write FFh to register 2 (Timer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5)  Start timer 1 by writing 21h to register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6)  Delay for at least 80 micro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7)  Read the status register (port 388h).  Store th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8)  Reset both timers and interrupts (see steps 1 and 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9)  Test the stored results of steps 3 and 7 by ANDing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with E0h.  The result of step 3 should be 00h,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result of step 7 should be C0h.  If both are correct,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dLib-compatible board is installed in th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Making a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Many people have asked me, upon reading this document, what the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register values should be to make a simple sound.  Well, here they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irst, clear out all of the registers by setting all of them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is is the quick-and-dirty method of resetting the sound card, bu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orks.  Note that if you wish to use different waveforms, you mus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urn on bit 5 of register 1.  (This reset need be done only once,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start of the program, and optionally when the program exits, jus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make sure that your program doesn't leave any notes on when it exit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w, set the following registers to the indicated 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REGISTER     VALUE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20          01      Set the modulator's multiple to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40          10      Set the modulator's level to about 40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60          F0      Modulator attack:  quick;   decay:  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80          77      Modulator sustain: medium;  release: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A0          98      Set voice frequency's LSB (it'll be a D#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23          01      Set the carrier's multiple to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43          00      Set the carrier to maximum volume (about 47 d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63          F0      Carrier attack:  quick;   decay:  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83          77      Carrier sustain: medium;  release: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B0          31      Turn the voice on; set the octave and freq MS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To turn the voice off, set register B0h to 11h (or, in fact, any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hich leaves bit 5 clear).  It's generally preferable, of course,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duce a delay before doing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hanks are due to the following peo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zra M. Dreisbach (ed10+@andrew.cmu.edu), for providing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about the recommended port write delay from the AdLib manual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'official' method of detecting an AdLib-compatible sound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athan Isaac Laredo (gt7080a@prism.gatech.edu), for provi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port numbers for stereo sound on the Sound Blaster Pr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